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122"/>
      </w:tblGrid>
      <w:tr>
        <w:trPr>
          <w:trHeight w:val="315" w:hRule="atLeast"/>
        </w:trPr>
        <w:tc>
          <w:tcPr>
            <w:tcW w:w="10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Code and Nam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SYB 403 LOCAL GOVERNMENTS AND SPORT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Semester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th semester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talog Content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 Turkey municipalities, special provincial administrations, villages and explanation of the concept of local government associations, development of models; relations and control of local administrations with central government, sharing of powers and duties, financial structures; the developments in the legislation of local governments and the sporting duties of local governments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book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tipek, S., Yenel, İ. F. (2018). Türkiye’de Yerel Yönetimler ve Spor. A.Azmi Yetim (Ed.). Yönetim ve Spor (s. 429-457). Berikan Yayınevi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plementary Textbook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Tortop, N., Aykaç, B., Yayman, H. and Özer, M.A. (2014). </w:t>
            </w:r>
            <w:r>
              <w:rPr>
                <w:i/>
                <w:iCs/>
                <w:color w:val="000000"/>
                <w:sz w:val="20"/>
                <w:szCs w:val="20"/>
              </w:rPr>
              <w:t>Mahalli İdareler.</w:t>
            </w:r>
            <w:r>
              <w:rPr>
                <w:iCs/>
                <w:color w:val="000000"/>
                <w:sz w:val="20"/>
                <w:szCs w:val="20"/>
              </w:rPr>
              <w:t xml:space="preserve"> 3. Basım.  Ankara: Nobel Yayıncılı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Ulusoy, A. ve Akdemir, T. (2014). </w:t>
            </w:r>
            <w:r>
              <w:rPr>
                <w:i/>
                <w:iCs/>
                <w:color w:val="000000"/>
                <w:sz w:val="20"/>
                <w:szCs w:val="20"/>
              </w:rPr>
              <w:t>Mahalli İdareler (Teori-Uygulama-Maliye</w:t>
            </w:r>
            <w:r>
              <w:rPr>
                <w:iCs/>
                <w:color w:val="000000"/>
                <w:sz w:val="20"/>
                <w:szCs w:val="20"/>
              </w:rPr>
              <w:t>). 9. Baskı.  Ankara: Seçkin yayıncılık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Tekeli, İ. ve Ortaylı, İ. (Türkcan, E.). (1978). </w:t>
            </w:r>
            <w:r>
              <w:rPr>
                <w:i/>
                <w:iCs/>
                <w:color w:val="000000"/>
                <w:sz w:val="20"/>
                <w:szCs w:val="20"/>
              </w:rPr>
              <w:t>Türkiye’de Belediyeciliğin Evrimi</w:t>
            </w:r>
            <w:r>
              <w:rPr>
                <w:iCs/>
                <w:color w:val="000000"/>
                <w:sz w:val="20"/>
                <w:szCs w:val="20"/>
              </w:rPr>
              <w:t>, Ankara:Ayyıldız Matbaacılık, 6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Şahin, Y. (2014). </w:t>
            </w:r>
            <w:r>
              <w:rPr>
                <w:i/>
                <w:iCs/>
                <w:color w:val="000000"/>
                <w:sz w:val="20"/>
                <w:szCs w:val="20"/>
              </w:rPr>
              <w:t>Yerel Yönetimler</w:t>
            </w:r>
            <w:r>
              <w:rPr>
                <w:iCs/>
                <w:color w:val="000000"/>
                <w:sz w:val="20"/>
                <w:szCs w:val="20"/>
              </w:rPr>
              <w:t>. 1. Baskı. Bursa: Ekin Yayınevi, 20,22,131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Özer, M.A. and Akçakaya, M. (2014). </w:t>
            </w:r>
            <w:r>
              <w:rPr>
                <w:i/>
                <w:iCs/>
                <w:color w:val="000000"/>
                <w:sz w:val="20"/>
                <w:szCs w:val="20"/>
              </w:rPr>
              <w:t>Yerel Yönetimler.</w:t>
            </w:r>
            <w:r>
              <w:rPr>
                <w:iCs/>
                <w:color w:val="000000"/>
                <w:sz w:val="20"/>
                <w:szCs w:val="20"/>
              </w:rPr>
              <w:t xml:space="preserve"> Ankara: Gazi Kitabevi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dit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>
          <w:trHeight w:val="44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Attendance Requirements)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ttendance Required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e of the Cours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ulsory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Languag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Objective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24" w:right="10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 management philosophy and development, the raison d'etre of local governments in Turkey and describe their duties under the legislation</w:t>
            </w:r>
          </w:p>
          <w:p>
            <w:pPr>
              <w:pStyle w:val="TableParagraph"/>
              <w:spacing w:before="35" w:after="0"/>
              <w:ind w:left="124" w:right="10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Learning Outcome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Learn the existence and development processes of local administrations, their problems and their role and importance in public administratio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Learns the establishment and organs of municipaliti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Understand the establishment and duties of special provincial administration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Learns the establishment, organs and duties of metropolitan municipalities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Learns local government associations and interprets the causes of existence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Method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l learning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ly Schedul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concept of local government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sons of existence of local governments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icipalities, bodies, establishment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icipalities duties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al provincial administrations bodies, establishment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ties of special provincial administrations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d-term exam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ges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sks of villages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ablishment of the bodies of metropolitan municipalities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sks of metropolitan municipalities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 relations and coordination of metropolitan municipalities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ing tasks between local administrations with central administration</w:t>
            </w:r>
          </w:p>
          <w:p>
            <w:pPr>
              <w:pStyle w:val="ListeParagraf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ociations of local governments</w:t>
            </w:r>
          </w:p>
          <w:p>
            <w:pPr>
              <w:pStyle w:val="ListeParagraf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5. Discussions on reform in local governments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aching and Learning Method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ekly theoretical lesso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 browsing, library wor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d-term exam and mid-term exa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exam and final exam preparation</w:t>
              <w:br/>
              <w:t>Othe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Criteria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865755" cy="229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229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67"/>
                                    <w:gridCol w:w="1107"/>
                                    <w:gridCol w:w="1339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umb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tal  Contribution 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idterm Exa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ssign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ct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Qui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ercent of In-term Studies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ercentage of Final Exam to Total Score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0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ttend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5pt;height:180.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  <w:gridCol w:w="1107"/>
                              <w:gridCol w:w="1339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umbers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  Contribution 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dterm Exams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gnment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cts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iz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cent of In-term Studies (%)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centage of Final Exam to Total Score (%)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ttendanc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Workload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52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ctivity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Total Number of Weeks 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uration (weekly hour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tal Period Work Load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eekly Theoretical Course Hours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eekly Tutorial Hour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ading Task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tudie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ial Design and Implementation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port Preparing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paring a Presentation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sentations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idterm Exam and Preparation for Midterm Exam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Final Exam and Preparation for Final Exam 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Other (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should be emphasized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 Workload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 Workload / 25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urse Credit (ECTS)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Program Outcomes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1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1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1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2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2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2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 Course’s Lecturer(s) and Contact Information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Serkan KURTİPEK </w:t>
            </w:r>
          </w:p>
          <w:p>
            <w:pPr>
              <w:pStyle w:val="ListeParagraf"/>
              <w:ind w:left="0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rkankurtipek@gazi.edu.tr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51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09-03T15:14:00Z</dcterms:modified>
  <cp:revision>90</cp:revision>
  <dc:subject/>
  <dc:title/>
</cp:coreProperties>
</file>