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345"/>
      </w:tblGrid>
      <w:tr>
        <w:trPr>
          <w:trHeight w:val="315" w:hRule="atLeast"/>
        </w:trPr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COURSE DESCRIPTION FORM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Code and Nam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B 324 CASE ANALYSİS IN SPORT MANAGEMENT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Semeste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ll-Spring</w:t>
            </w:r>
          </w:p>
        </w:tc>
      </w:tr>
      <w:tr>
        <w:trPr>
          <w:trHeight w:val="53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talog Cont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Discussion of the events in the management process of various sports organizations in the context of management knowledge</w:t>
            </w:r>
          </w:p>
        </w:tc>
      </w:tr>
      <w:tr>
        <w:trPr>
          <w:trHeight w:val="4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xtbo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yönetimi ve örnek olay analizi, Zahit Erarslan, 2006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pplementary Textbook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kinds of scientific research and publications related to the subject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redi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requisites of the Cours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Attendance Requirements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ttendance Required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e of the Cours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e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Languag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ish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Objectiv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right="10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The aim of this course is to gain the ability of analyzing the events in sport related institutions from different angles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Learning Outcom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To gain the ability of analyzing the events in sport related institutions and organizations from different angles.</w:t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Learns and interprets the historical development of Turkish sports management.</w:t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To investigate and learn basic sports problems in Turkish sports management.</w:t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Learns the structure and operation of sports clubs.</w:t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Acquires information related to sports management and sports in Turkey learns human resources issues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Method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l Learning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eekly Schedu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: The structural characteristics of Turkish sports management and basic sports problems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2: sport management in Turkey, human resources in sport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3: International sports organizations, sports marketing and dimensions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4: The structure and functioning of the sports club in Turkey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5: The relationship between sports politics and sport politics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6: Case study analysis method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7: Midterm exam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8: Case studies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9: Case studies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0: Case studies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1: Case studies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2: Case studies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3: Case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4: Case studies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eek 15: General evaluation</w:t>
            </w:r>
          </w:p>
        </w:tc>
      </w:tr>
      <w:tr>
        <w:trPr>
          <w:trHeight w:val="153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aching and Learning Method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ly theoretical lesson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ernet browsing, library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-term exam and mid-term ex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ion for final exam and final ex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ssessment Criteri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3867785" cy="2015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015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128"/>
                                    <w:gridCol w:w="2706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umbe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tal Contribution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idterm Exa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ssign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c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ct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Qui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ercent of In-term Studies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ercentage of Final Exam to Total Score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ttenda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58.7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128"/>
                              <w:gridCol w:w="2706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umbers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tal Contribution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dterm Exams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ignment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cts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ctice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uiz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cent of In-term Studies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centage of Final Exam to Total Score (%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ttendance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/>
              <w:t>Workloa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941"/>
              <w:gridCol w:w="1074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Activity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Total Number of Weeks 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HTMLncedenBiimlendirilmi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uration (weekly hour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tal Period Work Load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Weekly Theoretical Course Hours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Weekly Tutorial Hours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ading Tasks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tudies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ial Design and Implementation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port Preparing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paring a Presentation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sentations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idterm Exam and Preparation for Midterm Exam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Final Exam and Preparation for Final Exam 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ther (should be emphasized)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tal Workload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tal Workload / 25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urse Credit (ECTS)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TMLncedenBiimlendirilmi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ribution Level Between Course Learning Outcomes and Program Outcom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gram Outcomes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1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1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1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1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1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1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1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1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1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1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2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2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 2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Course’s Lecturer(s) and Contact Inform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hanging="0"/>
              <w:rPr/>
            </w:pPr>
            <w:r>
              <w:rPr>
                <w:sz w:val="20"/>
                <w:szCs w:val="20"/>
              </w:rPr>
              <w:t>Dr. Serkan KURTİPEK                          serkankurtipek@gazi.edu.tr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tr-TR" w:bidi="tr-TR"/>
    </w:rPr>
  </w:style>
  <w:style w:type="character" w:styleId="WW8Num1z1">
    <w:name w:val="WW8Num1z1"/>
    <w:qFormat/>
    <w:rPr>
      <w:lang w:val="tr-TR" w:bidi="tr-T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ncedenBiimlendirilmiChar">
    <w:name w:val="HTML Önceden Biçimlendirilmiş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27:00Z</dcterms:created>
  <dc:creator>user</dc:creator>
  <dc:description/>
  <cp:keywords/>
  <dc:language>en-US</dc:language>
  <cp:lastModifiedBy>Prof.Dr. Ömer Şenel</cp:lastModifiedBy>
  <cp:lastPrinted>2017-10-10T16:48:00Z</cp:lastPrinted>
  <dcterms:modified xsi:type="dcterms:W3CDTF">2019-10-01T10:20:00Z</dcterms:modified>
  <cp:revision>12</cp:revision>
  <dc:subject/>
  <dc:title/>
</cp:coreProperties>
</file>