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216"/>
      </w:tblGrid>
      <w:tr>
        <w:trPr>
          <w:trHeight w:val="31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B 317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ADMINISTRATION</w:t>
            </w:r>
            <w:r>
              <w:rPr>
                <w:b/>
                <w:sz w:val="20"/>
                <w:szCs w:val="20"/>
              </w:rPr>
              <w:t xml:space="preserve"> LAW</w:t>
            </w:r>
          </w:p>
        </w:tc>
      </w:tr>
      <w:tr>
        <w:trPr>
          <w:trHeight w:val="48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l-Spring</w:t>
            </w:r>
          </w:p>
        </w:tc>
      </w:tr>
      <w:tr>
        <w:trPr>
          <w:trHeight w:val="8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principles and properties of administrative law, administrative organizations, local administrations and on-site management organizations in terms of service.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übüyük, Ş. (2016). </w:t>
            </w:r>
            <w:r>
              <w:rPr>
                <w:i/>
                <w:sz w:val="20"/>
                <w:szCs w:val="20"/>
              </w:rPr>
              <w:t>Yönetim Hukuku.</w:t>
            </w:r>
            <w:r>
              <w:rPr>
                <w:sz w:val="20"/>
                <w:szCs w:val="20"/>
              </w:rPr>
              <w:t xml:space="preserve"> Ankara: Turhan Kitabevi</w:t>
            </w:r>
          </w:p>
        </w:tc>
      </w:tr>
      <w:tr>
        <w:trPr>
          <w:trHeight w:val="6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yılmaz, B., Sezginer M., ve Kaya C. (2018). </w:t>
            </w:r>
            <w:r>
              <w:rPr>
                <w:i/>
                <w:sz w:val="20"/>
                <w:szCs w:val="20"/>
              </w:rPr>
              <w:t>Türk İdare Hukuku,</w:t>
            </w:r>
            <w:r>
              <w:rPr>
                <w:sz w:val="20"/>
                <w:szCs w:val="20"/>
              </w:rPr>
              <w:t xml:space="preserve"> Ankara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tendance Required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ctive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o understand the procedures and methods of public institutions and organizations to perform public services and to understand the legal arrangements required by public officials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tudents will be able to acquire basic information about the concept of general law and its branch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ublic (administration) will have information about the characteristics of law and limits of authorit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ccording to public law, students will have information about the legislation that should be obeyed by the employees in public institutions and organization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Will have knowledge about the structure of the institutions and organizations in the management structure of the Republic of Turkey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ave knowledge about concepts such as public services and public interest. 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Formal learning.</w:t>
            </w:r>
          </w:p>
        </w:tc>
      </w:tr>
      <w:tr>
        <w:trPr>
          <w:trHeight w:val="30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. Explaining the concepts of management and law 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2. Sources of management law, basic principles and features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3. Administrative organizations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4. Principles of Central and local administration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5. Public Service and duties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6. Public goods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7. Public personnel and responsibilities (officer)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8. Mid-term exam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9. Responsibility of the administration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0. Presidential Government System 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11. Central organization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12. Local administrations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13. Decentralized organizations in terms of Service</w:t>
            </w:r>
          </w:p>
          <w:p>
            <w:pPr>
              <w:pStyle w:val="ListeParagraf"/>
              <w:ind w:left="363" w:hanging="0"/>
              <w:rPr/>
            </w:pPr>
            <w:r>
              <w:rPr>
                <w:color w:val="000000"/>
                <w:sz w:val="20"/>
                <w:szCs w:val="20"/>
              </w:rPr>
              <w:t>14. General problems of government management system and their solutions</w:t>
            </w:r>
          </w:p>
          <w:p>
            <w:pPr>
              <w:pStyle w:val="ListeParagraf"/>
              <w:ind w:left="3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Evaluation</w:t>
            </w:r>
          </w:p>
        </w:tc>
      </w:tr>
      <w:tr>
        <w:trPr>
          <w:trHeight w:val="55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and Learning Methods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ekly theoretical course hou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ekly practice hou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ing activit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 browsing, library wor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-term exam and mid-term exam preparati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 exam and final exam preparation</w:t>
            </w:r>
          </w:p>
        </w:tc>
      </w:tr>
      <w:tr>
        <w:trPr>
          <w:trHeight w:val="55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00</wp:posOffset>
                      </wp:positionV>
                      <wp:extent cx="2978785" cy="2757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785" cy="2757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62"/>
                                    <w:gridCol w:w="1137"/>
                                    <w:gridCol w:w="1392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otal Contribution (%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idterm Exa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ssign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esent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oje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rac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Qui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e Success Rate Of The Semester Studies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ercentage of Final Exam to Total Score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2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ttend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55pt;height:217.15pt;mso-wrap-distance-left:0pt;mso-wrap-distance-right:7.05pt;mso-wrap-distance-top:0pt;mso-wrap-distance-bottom:0pt;margin-top:-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2"/>
                              <w:gridCol w:w="1137"/>
                              <w:gridCol w:w="139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 Contribution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dterm Exams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cts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Success Rate Of The Semester Studies (%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centage of Final Exam to Total Score (%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tendance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orkload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0"/>
              <w:gridCol w:w="840"/>
              <w:gridCol w:w="940"/>
              <w:gridCol w:w="1100"/>
            </w:tblGrid>
            <w:tr>
              <w:trPr>
                <w:trHeight w:val="750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ctivity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otal number of weeks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uration (Weekly hour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nternet browsing, library study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ssignment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aterial Design, application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paring reports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sentation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idterm Exam and Preparation for Midterm Exa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Final Exam and Preparation for Final Exam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7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tr-TR"/>
              </w:rPr>
              <w:t>Department members</w:t>
            </w:r>
          </w:p>
        </w:tc>
      </w:tr>
    </w:tbl>
    <w:p>
      <w:pPr>
        <w:pStyle w:val="Normal"/>
        <w:spacing w:lineRule="auto" w:line="256" w:before="0" w:after="1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7030A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rFonts w:eastAsia="Times New Roman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tr-TR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22:03:00Z</dcterms:created>
  <dc:creator>user</dc:creator>
  <dc:description/>
  <cp:keywords/>
  <dc:language>en-US</dc:language>
  <cp:lastModifiedBy>Prof.Dr. Ömer Şenel</cp:lastModifiedBy>
  <cp:lastPrinted>2017-10-10T16:48:00Z</cp:lastPrinted>
  <dcterms:modified xsi:type="dcterms:W3CDTF">2019-10-01T10:19:00Z</dcterms:modified>
  <cp:revision>73</cp:revision>
  <dc:subject/>
  <dc:title/>
</cp:coreProperties>
</file>