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val="en-US"/>
              </w:rPr>
              <w:t>SYB 252 – BASKETBALL</w:t>
            </w:r>
          </w:p>
        </w:tc>
      </w:tr>
      <w:tr>
        <w:trPr>
          <w:trHeight w:val="3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ll-Spring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Definition, history, basic position, pass, goal pass dribbling, fakes, individual and team defence, team offence, game systems and rules and its instruction methods 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Sevim, Y. (2002). </w:t>
            </w:r>
            <w:r>
              <w:rPr>
                <w:rFonts w:cs="Cambria" w:ascii="Cambria" w:hAnsi="Cambria"/>
                <w:iCs/>
                <w:color w:val="000000"/>
                <w:sz w:val="20"/>
                <w:szCs w:val="20"/>
                <w:lang w:val="en-US"/>
              </w:rPr>
              <w:t>Basketbol Teknik-Taktik-Antrenman, Nobel Yayınevi, Ankara</w:t>
            </w:r>
          </w:p>
        </w:tc>
      </w:tr>
      <w:tr>
        <w:trPr>
          <w:trHeight w:val="81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Atabeyoğlu, C. (1970) Türk Basketbolu, İstanbul Matbaası, Sayi:3, İstanbul 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Sevim, Y. (1997) Basketbolda Teknik ve Taktik, Özkan Matbaacılık, Ankara</w:t>
            </w:r>
          </w:p>
          <w:p>
            <w:pPr>
              <w:pStyle w:val="Normal"/>
              <w:numPr>
                <w:ilvl w:val="0"/>
                <w:numId w:val="2"/>
              </w:numPr>
              <w:ind w:left="355" w:right="4" w:hanging="283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Urartu, U. (1990) Basketbolda Teknik -Taktik-Kondisyon, İnkılap Kitabevi, İstanbul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 xml:space="preserve">Elective 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Aim of this course is to get the knowledge, skills and instruction methods related to basketball 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1050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1050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2"/>
                                    <w:gridCol w:w="650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Can understand the development of basketball in Turkey and the world and characteristics of basketball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examine the rules of basketball and its applications in deta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analyze the knowledge of equipment and field of basketba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apply warm up and cool down necessities in basketball proper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an understand the importance of individual and team tactic tasks on individual performance in basketbal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82.7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"/>
                              <w:gridCol w:w="65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an understand the development of basketball in Turkey and the world and characteristics of basketbal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an examine the rules of basketball and its applications in de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an analyze the knowledge of equipment and field of basket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an apply warm up and cool down necessities in basketball prope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en-US"/>
                                    </w:rPr>
                                    <w:t>Can understand the importance of individual and team tactic tasks on individual performance in basketbal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Formal learning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Definition and histor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 xml:space="preserve">Technique without ball, basic positions, running, jumping, agility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 xml:space="preserve">Technique with ball, ball keeping and passes, goal passes, dribbling and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4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 xml:space="preserve">Fake and its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5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 xml:space="preserve">Defense, individual defense, fake and instruction methods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6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Group defense, fake and instruction method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7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Midterm exam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8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Combined technique defenses and instruction method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9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Offenc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0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Group and individual 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Goalkeeper training and 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Defense tact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4.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Game and match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15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Game and matches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i/>
                <w:i/>
                <w:lang w:eastAsia="tr-TR"/>
              </w:rPr>
            </w:pPr>
            <w:r>
              <w:rPr>
                <w:rFonts w:cs="Times New Roman" w:ascii="Times New Roman" w:hAnsi="Times New Roman"/>
                <w:i/>
                <w:lang w:eastAsia="tr-TR"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tr-T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val="en-US" w:eastAsia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ourier New"/>
                      <w:lang w:eastAsia="tr-TR"/>
                    </w:rPr>
                  </w:pPr>
                  <w:r>
                    <w:rPr>
                      <w:rFonts w:cs="Cambria" w:ascii="Cambria" w:hAnsi="Cambria"/>
                      <w:lang w:eastAsia="tr-TR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 w:eastAsia="tr-TR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 w:eastAsia="tr-TR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Total Contribution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Activity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 xml:space="preserve">Total Number of Weeks 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b/>
                      <w:b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tr-TR"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Weekly Theoretical Course Hour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Weekly Tutorial Hour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Reading Task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Studie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Material Design and Implementation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Report Preparing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Preparing a Presentation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Presentation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Midterm Exam and Preparation for Midterm Exa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Final Exam and Preparation for Final Exam 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Other (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should be emphasized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Total Workload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Total Workload 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,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Course Credit (ECTS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69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tr-T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 w:eastAsia="tr-TR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430395" cy="4650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0395" cy="4650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4"/>
                                    <w:gridCol w:w="4803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ogram Outcom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85pt;height:366.2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"/>
                              <w:gridCol w:w="4803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rogram Outcome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1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1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 2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Prof. Dr. Atilla PULUR</w:t>
            </w:r>
          </w:p>
          <w:p>
            <w:pPr>
              <w:pStyle w:val="ListeParagraf"/>
              <w:ind w:left="0" w:hanging="0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Dr. Instructor Seyfi SAVAŞ</w:t>
            </w:r>
          </w:p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Dr. Instructor Ulviye BİLGİN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>
      <w:sz w:val="19"/>
      <w:szCs w:val="19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0:00Z</dcterms:created>
  <dc:creator>user</dc:creator>
  <dc:description/>
  <cp:keywords/>
  <dc:language>en-US</dc:language>
  <cp:lastModifiedBy>Prof.Dr. Ömer Şenel</cp:lastModifiedBy>
  <cp:lastPrinted>2017-10-10T16:48:00Z</cp:lastPrinted>
  <dcterms:modified xsi:type="dcterms:W3CDTF">2019-10-01T10:32:00Z</dcterms:modified>
  <cp:revision>14</cp:revision>
  <dc:subject/>
  <dc:title/>
</cp:coreProperties>
</file>