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45"/>
      </w:tblGrid>
      <w:tr>
        <w:trPr>
          <w:trHeight w:val="315" w:hRule="atLeast"/>
        </w:trPr>
        <w:tc>
          <w:tcPr>
            <w:tcW w:w="10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shd w:fill="DEEAF6" w:val="clear"/>
              </w:rPr>
              <w:t>COURSE DESCRIPTION FORM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Code and Nam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YB 260 - Goalball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Semester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Fall-Spring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talog Content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ule knowledge and game structure, technical skills, attack-defense principles and tactical variations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xtbook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222222"/>
                <w:sz w:val="20"/>
                <w:szCs w:val="20"/>
                <w:shd w:fill="FFFFFF" w:val="clear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pplementary Textbook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redit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requisites of the Cours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Attendance Requirements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This course is not pre-requisite.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e of the Cours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Elective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Languag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Turkish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Objectiv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/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Gaming principles and acquisition of basic technical skills and tactics</w:t>
            </w:r>
          </w:p>
        </w:tc>
      </w:tr>
      <w:tr>
        <w:trPr>
          <w:trHeight w:val="15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Learning Outcom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0975</wp:posOffset>
                      </wp:positionV>
                      <wp:extent cx="4318000" cy="781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0"/>
                                    <w:gridCol w:w="652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Explain the basic features of the 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Know the basic attack and defense principles of the 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Play basic technical skil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She makes tactical plans and produces different solutions in her 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Analyzes and evaluates gaming system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61.5pt;mso-wrap-distance-left:0pt;mso-wrap-distance-right:7.05pt;mso-wrap-distance-top:0pt;mso-wrap-distance-bottom:0pt;margin-top:-1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6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Explain the basic features of the 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Know the basic attack and defense principles of the 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Play basic technic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She makes tactical plans and produces different solutions in her 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Analyzes and evaluates gaming system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Method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Face to face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eekly Schedul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378" w:hRule="atLeast"/>
              </w:trPr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Weeks</w:t>
                  </w:r>
                </w:p>
              </w:tc>
              <w:tc>
                <w:tcPr>
                  <w:tcW w:w="601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pic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History of the game, rules and structure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rinciples of offense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Defense principle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ffensive system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Defense system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ffensive variation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Defense variation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am play</w:t>
                  </w:r>
                </w:p>
              </w:tc>
            </w:tr>
          </w:tbl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          Evaluation</w:t>
            </w:r>
          </w:p>
        </w:tc>
      </w:tr>
      <w:tr>
        <w:trPr>
          <w:trHeight w:val="3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aching and Learning Method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i/>
              </w:rPr>
              <w:t>(These are examples. Please fill which activities you use in the cours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Weekly theoretical course hour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Weekly applied course hour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Reading Activitie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Internet browsing, library wor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Designing and implementing material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Report preparing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Preparing a Presentation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Presentation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Preparation of Midterm and Midterm Exa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ambria"/>
                    </w:rPr>
                  </w:pPr>
                  <w:r>
                    <w:rPr>
                      <w:rFonts w:cs="Times New Roman" w:ascii="Cambria" w:hAnsi="Cambria"/>
                    </w:rPr>
                    <w:t>Final Exam and Preparation for Final Exa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ssessment Criteria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tbl>
            <w:tblPr>
              <w:tblW w:w="6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0"/>
              <w:gridCol w:w="1680"/>
              <w:gridCol w:w="1920"/>
            </w:tblGrid>
            <w:tr>
              <w:trPr>
                <w:trHeight w:val="301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umbers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Total Weighting (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Midterm Exam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ssignment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roject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racti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Quiz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ercent of In-term Studies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ercentage of Final Exam to Total Score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ttendan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orkload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7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60"/>
              <w:gridCol w:w="1100"/>
              <w:gridCol w:w="1160"/>
              <w:gridCol w:w="1360"/>
            </w:tblGrid>
            <w:tr>
              <w:trPr>
                <w:trHeight w:val="825" w:hRule="atLeast"/>
              </w:trPr>
              <w:tc>
                <w:tcPr>
                  <w:tcW w:w="3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sz w:val="18"/>
                      <w:szCs w:val="18"/>
                    </w:rPr>
                    <w:t>Activity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 xml:space="preserve">Total Number of Weeks 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HTMLncedenBiimlendirilmi"/>
                    <w:jc w:val="center"/>
                    <w:rPr>
                      <w:rFonts w:ascii="Cambria" w:hAnsi="Cambria" w:cs="Times New Roman"/>
                      <w:b/>
                      <w:b/>
                    </w:rPr>
                  </w:pPr>
                  <w:r>
                    <w:rPr>
                      <w:rFonts w:cs="Times New Roman" w:ascii="Cambria" w:hAnsi="Cambria"/>
                      <w:b/>
                    </w:rPr>
                    <w:t>Duration (weekly hour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tal Period Work Load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Weekly Theoretical Course Hour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Weekly Tutorial Hour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Reading Task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Studie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Material Design and Implementation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Report Preparing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Preparing a Presentation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Presentation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Midterm Exam and Preperation for Midterm Exa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 xml:space="preserve">Final Exam and Preperation for Final Exam 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Other (</w:t>
                  </w: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should be emphasized)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Total Workload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Total Workload / 25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,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Course Credit (ECTS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b/>
              </w:rPr>
              <w:t>Contribution Level Between Course Learning Outcomes and Program Outcom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Program Outcomes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2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 Course’s Lecturer(s) and Contact Information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ind w:left="0" w:right="4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eastAsia="Times New Roman"/>
      <w:color w:val="000000"/>
      <w:sz w:val="23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7:00Z</dcterms:created>
  <dc:creator>user</dc:creator>
  <dc:description/>
  <cp:keywords/>
  <dc:language>en-US</dc:language>
  <cp:lastModifiedBy>User1</cp:lastModifiedBy>
  <cp:lastPrinted>2017-10-10T16:48:00Z</cp:lastPrinted>
  <dcterms:modified xsi:type="dcterms:W3CDTF">2019-10-04T09:10:00Z</dcterms:modified>
  <cp:revision>64</cp:revision>
  <dc:subject/>
  <dc:title/>
</cp:coreProperties>
</file>