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right="-709" w:hanging="0"/>
        <w:contextualSpacing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145"/>
      </w:tblGrid>
      <w:tr>
        <w:trPr>
          <w:trHeight w:val="315" w:hRule="atLeast"/>
        </w:trPr>
        <w:tc>
          <w:tcPr>
            <w:tcW w:w="10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DERS TANIMLAMA FORMU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Code and Nam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YB 255 - Futsal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Semester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all-Spring</w:t>
            </w:r>
          </w:p>
        </w:tc>
      </w:tr>
      <w:tr>
        <w:trPr>
          <w:trHeight w:val="66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talog Content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Rule knowledge and game structure, technical skills, offensive-defense principles and tactical variations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xtbook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222222"/>
                <w:sz w:val="20"/>
                <w:szCs w:val="20"/>
                <w:shd w:fill="FFFFFF" w:val="clear"/>
              </w:rPr>
              <w:t>Hermans, V., &amp; Engler, R. (2010).</w:t>
            </w:r>
            <w:r>
              <w:rPr>
                <w:rStyle w:val="Appleconvertedspace"/>
                <w:rFonts w:cs="Arial" w:ascii="Cambria" w:hAnsi="Cambria"/>
                <w:color w:val="222222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i/>
                <w:iCs/>
                <w:color w:val="222222"/>
                <w:sz w:val="20"/>
                <w:szCs w:val="20"/>
              </w:rPr>
              <w:t>Futsal: Technique, tactics, training</w:t>
            </w:r>
            <w:r>
              <w:rPr>
                <w:rFonts w:cs="Arial" w:ascii="Cambria" w:hAnsi="Cambria"/>
                <w:color w:val="222222"/>
                <w:sz w:val="20"/>
                <w:szCs w:val="20"/>
                <w:shd w:fill="FFFFFF" w:val="clear"/>
              </w:rPr>
              <w:t>. Meyer &amp; Meyer Verlag.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pplementary Textbook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redit 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requisites of the Cours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Attendance Requirements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This course is not pre-requisite.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e of the Cours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Elective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ruction Languag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Turkish</w:t>
            </w:r>
          </w:p>
        </w:tc>
      </w:tr>
      <w:tr>
        <w:trPr>
          <w:trHeight w:val="34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Objective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/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Gaming principles and acquisition of basic technical skills and tactics</w:t>
            </w:r>
          </w:p>
        </w:tc>
      </w:tr>
      <w:tr>
        <w:trPr>
          <w:trHeight w:val="151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Learning Outcome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0975</wp:posOffset>
                      </wp:positionV>
                      <wp:extent cx="4318000" cy="781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0"/>
                                    <w:gridCol w:w="652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Explain the basic features of the g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Know the basic attack and defense principles of the g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Play basic technical skill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She makes tactical plans and produces different solutions in her g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Analyzes and evaluates gaming system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pt;height:61.5pt;mso-wrap-distance-left:0pt;mso-wrap-distance-right:7.05pt;mso-wrap-distance-top:0pt;mso-wrap-distance-bottom:0pt;margin-top:-14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"/>
                              <w:gridCol w:w="65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Explain the basic features of the g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Know the basic attack and defense principles of the g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Play basic technical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She makes tactical plans and produces different solutions in her g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Analyzes and evaluates gaming system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ruction Method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Face to face</w:t>
            </w:r>
          </w:p>
        </w:tc>
      </w:tr>
      <w:tr>
        <w:trPr>
          <w:trHeight w:val="448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eekly Schedul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0"/>
              <w:gridCol w:w="6015"/>
            </w:tblGrid>
            <w:tr>
              <w:trPr>
                <w:trHeight w:val="378" w:hRule="atLeast"/>
              </w:trPr>
              <w:tc>
                <w:tcPr>
                  <w:tcW w:w="95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Weeks</w:t>
                  </w:r>
                </w:p>
              </w:tc>
              <w:tc>
                <w:tcPr>
                  <w:tcW w:w="601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Topic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History of the game, rules and structure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rinciples of offense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Defense principle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ffensive system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Defense system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ffensive variation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Defense variation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am play</w:t>
                  </w:r>
                </w:p>
              </w:tc>
            </w:tr>
          </w:tbl>
          <w:p>
            <w:pPr>
              <w:pStyle w:val="ListeParagraf"/>
              <w:ind w:left="0"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         Evaluation</w:t>
            </w:r>
          </w:p>
        </w:tc>
      </w:tr>
      <w:tr>
        <w:trPr>
          <w:trHeight w:val="3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aching and Learning Method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i/>
              </w:rPr>
              <w:t>(These are examples. Please fill which activities you use in the cours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tbl>
            <w:tblPr>
              <w:tblW w:w="56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0"/>
              <w:gridCol w:w="1680"/>
            </w:tblGrid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Weekly theoretical course hour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Weekly applied course hour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Reading Activitie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Internet browsing, library wor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Designing and implementing material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Report preparing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Preparing a Presentation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Presentation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Preparation of Midterm and Midterm Exam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Cambria"/>
                    </w:rPr>
                  </w:pPr>
                  <w:r>
                    <w:rPr>
                      <w:rFonts w:cs="Times New Roman" w:ascii="Cambria" w:hAnsi="Cambria"/>
                    </w:rPr>
                    <w:t>Final Exam and Preparation for Final Exam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ssessment Criteria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tbl>
            <w:tblPr>
              <w:tblW w:w="68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20"/>
              <w:gridCol w:w="1680"/>
              <w:gridCol w:w="1920"/>
            </w:tblGrid>
            <w:tr>
              <w:trPr>
                <w:trHeight w:val="301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umbers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Total Weighting (%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Midterm Exam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Assignment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Application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roject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ractic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Quiz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ercent of In-term Studies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ercentage of Final Exam to Total Score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Attendanc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orkload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67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60"/>
              <w:gridCol w:w="1100"/>
              <w:gridCol w:w="1160"/>
              <w:gridCol w:w="1360"/>
            </w:tblGrid>
            <w:tr>
              <w:trPr>
                <w:trHeight w:val="825" w:hRule="atLeast"/>
              </w:trPr>
              <w:tc>
                <w:tcPr>
                  <w:tcW w:w="3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  <w:sz w:val="18"/>
                      <w:szCs w:val="18"/>
                    </w:rPr>
                    <w:t>Activity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 xml:space="preserve">Total Number of Weeks 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HTMLncedenBiimlendirilmi"/>
                    <w:jc w:val="center"/>
                    <w:rPr>
                      <w:rFonts w:ascii="Cambria" w:hAnsi="Cambria" w:cs="Times New Roman"/>
                      <w:b/>
                      <w:b/>
                    </w:rPr>
                  </w:pPr>
                  <w:r>
                    <w:rPr>
                      <w:rFonts w:cs="Times New Roman" w:ascii="Cambria" w:hAnsi="Cambria"/>
                      <w:b/>
                    </w:rPr>
                    <w:t>Duration (weekly hour)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Total Period Work Load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Weekly Theoretical Course Hour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Weekly Tutorial Hour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Reading Task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Studie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Material Design and Implementation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Report Preparing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Preparing a Presentation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Presentation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Midterm Exam and Preperation for Midterm Exam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 xml:space="preserve">Final Exam and Preperation for Final Exam 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Other (</w:t>
                  </w:r>
                  <w:r>
                    <w:rPr>
                      <w:rFonts w:cs="Cambria" w:ascii="Cambria" w:hAnsi="Cambri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should be emphasized)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Total Workload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Total Workload / 25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,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Course Credit (ECTS)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b/>
              </w:rPr>
              <w:t>Contribution Level Between Course Learning Outcomes and Program Outcom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Program Outcomes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3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4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5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6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7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8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9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0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3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4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5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6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17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18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19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20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2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2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 Course’s Lecturer(s) and Contact Information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ind w:left="0" w:right="4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708" w:bottom="1417"/>
      <w:pgBorders w:display="allPages" w:offsetFrom="page">
        <w:top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eastAsia="Times New Roman"/>
      <w:color w:val="000000"/>
      <w:sz w:val="23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eastAsia="Times New Roman" w:cs="Times New Roman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ncedenBiimlendirilmiChar">
    <w:name w:val="HTML Önceden Biçimlendirilmiş Char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07:00Z</dcterms:created>
  <dc:creator>user</dc:creator>
  <dc:description/>
  <cp:keywords/>
  <dc:language>en-US</dc:language>
  <cp:lastModifiedBy>User1</cp:lastModifiedBy>
  <cp:lastPrinted>2017-10-10T16:48:00Z</cp:lastPrinted>
  <dcterms:modified xsi:type="dcterms:W3CDTF">2019-10-04T09:09:00Z</dcterms:modified>
  <cp:revision>60</cp:revision>
  <dc:subject/>
  <dc:title/>
</cp:coreProperties>
</file>