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90"/>
      </w:tblGrid>
      <w:tr>
        <w:trPr>
          <w:trHeight w:val="315" w:hRule="atLeast"/>
        </w:trPr>
        <w:tc>
          <w:tcPr>
            <w:tcW w:w="10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20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323 SPOR YÖNETİMİNDE GÜNCEL KONULAR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 yönetiminin Türkiye ve dünyadaki güncel sorunları, tartışmalı konuları, gündem maddeleri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na yönelik her türlü bilimsel çalışma ve yayınlar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43" w:leader="none"/>
                <w:tab w:val="left" w:pos="6549" w:leader="none"/>
              </w:tabs>
              <w:spacing w:lineRule="exact" w:line="230"/>
              <w:ind w:right="7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 alanındaki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üncel sorunları teşhis edebilme ve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çözüm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önerilerind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lunabilme, sınıf ortamında tartışma becerilerini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eliştirebilme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 w:before="3" w:after="0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Spor yönetimi alanındaki güncel konuları ve gelişmeleri, teorik bilgiler ışığında öğrenir ve tartışma becerisi kazanır.</w:t>
            </w:r>
          </w:p>
          <w:p>
            <w:pPr>
              <w:pStyle w:val="TableParagraph"/>
              <w:spacing w:lineRule="atLeast" w:line="230" w:before="3" w:after="0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Federasyonlar ve özerklik hakkında bilgi edinir.</w:t>
            </w:r>
          </w:p>
          <w:p>
            <w:pPr>
              <w:pStyle w:val="TableParagraph"/>
              <w:spacing w:lineRule="atLeast" w:line="230" w:before="3" w:after="0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Türk spor teşkilatının sorunlarını kavrar ve yorumlar.</w:t>
            </w:r>
          </w:p>
          <w:p>
            <w:pPr>
              <w:pStyle w:val="TableParagraph"/>
              <w:spacing w:lineRule="atLeast" w:line="230" w:before="3" w:after="0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Spor kulüplerine yönelik bilgiler edinir ve edindiği bilgileri yorumlar.</w:t>
            </w:r>
          </w:p>
          <w:p>
            <w:pPr>
              <w:pStyle w:val="TableParagraph"/>
              <w:spacing w:lineRule="atLeast" w:line="230" w:before="3" w:after="0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Türk spor yönetimindeki yasal gelişmeleri takip eder ve öğreni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 Türk spor yönetiminde yasal gelişmeler- federasyonların özerkliği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 Türk spor yönetiminde yasal gelişmeler- sponsorluk ve vergi uygulamaları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 Türk spor yönetiminde yasal gelişmeler- Ceza, Ödül, Denetleme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 Türk sporunun teşkilatlanma sorunları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 Spor kulüplerinin dünyadaki ve Türkiye’deki görünümü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 Spor kulüplerinde şirketleşme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 – Ara sınav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 Futbol ve spor kamuoyu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 Spor –medya- siyaset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 Olimpiyat oyunları ve Türkiye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 Dünya’da ve Türkiye’de doping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 Sporda sosyal güvenlik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 Sporda menajerlik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 - Spor politikaları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</w:t>
            </w:r>
            <w:r>
              <w:rPr>
                <w:b/>
                <w:color w:val="000000"/>
                <w:sz w:val="20"/>
                <w:szCs w:val="20"/>
              </w:rPr>
              <w:t xml:space="preserve"> –</w:t>
            </w:r>
            <w:r>
              <w:rPr>
                <w:color w:val="000000"/>
                <w:sz w:val="20"/>
                <w:szCs w:val="20"/>
              </w:rPr>
              <w:t xml:space="preserve"> Genel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  <w:br/>
              <w:t>Diğ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2865755" cy="243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43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12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 İ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91.7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12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 İ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8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3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0"/>
              <w:gridCol w:w="4154"/>
              <w:gridCol w:w="314"/>
              <w:gridCol w:w="314"/>
              <w:gridCol w:w="314"/>
              <w:gridCol w:w="314"/>
              <w:gridCol w:w="314"/>
            </w:tblGrid>
            <w:tr>
              <w:trPr>
                <w:trHeight w:val="300" w:hRule="atLeast"/>
              </w:trPr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3" w:before="1" w:after="0"/>
              <w:ind w:left="12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spacing w:lineRule="exact" w:line="213" w:before="1" w:after="0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13" w:before="1" w:after="0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1z1">
    <w:name w:val="WW8Num1z1"/>
    <w:qFormat/>
    <w:rPr>
      <w:lang w:val="tr-TR" w:bidi="tr-TR"/>
    </w:rPr>
  </w:style>
  <w:style w:type="character" w:styleId="WW8Num2z0">
    <w:name w:val="WW8Num2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2z1">
    <w:name w:val="WW8Num2z1"/>
    <w:qFormat/>
    <w:rPr>
      <w:lang w:val="tr-TR" w:bidi="tr-TR"/>
    </w:rPr>
  </w:style>
  <w:style w:type="character" w:styleId="WW8Num3z0">
    <w:name w:val="WW8Num3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3z1">
    <w:name w:val="WW8Num3z1"/>
    <w:qFormat/>
    <w:rPr>
      <w:lang w:val="tr-TR" w:bidi="tr-T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9:37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1:42:00Z</dcterms:modified>
  <cp:revision>25</cp:revision>
  <dc:subject/>
  <dc:title/>
</cp:coreProperties>
</file>