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YB 326 SPOR YÖNETİMİNDE ETİK </w:t>
            </w:r>
          </w:p>
        </w:tc>
      </w:tr>
      <w:tr>
        <w:trPr>
          <w:trHeight w:val="52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66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ik-ahlak ve yönetim etiğine yönelik teori ve kavramlar, Mesleki etik kodlar ve spor yönetiminde etik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ünyada ve Türkiye’de İş Etiği Etik Yönetimi. TÜSİAD 2009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y DeSensi and Danny Rosenberg. Ethics and Morality in Sport Management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color w:val="000000"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etim ve spor yönetiminde etik hakkında temel bilgilerin verilmesi, etik kodların öğrenilmesi, kişisel etik oluşturabilme, iş etiğinin bilinmesi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Yönetim alanında etik konulara hakim olma becerisi kazanı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Spor yönetimi, kamu yönetiminde etik kavramlar ve yaklaşımlar hakkında bilgi edini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Spor yönetimi alanındaki etik ikilemleri çözebilme yeteneği kazanır.</w:t>
            </w:r>
          </w:p>
          <w:p>
            <w:pPr>
              <w:pStyle w:val="TableParagraph"/>
              <w:ind w:left="124" w:right="9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Spor yönetiminde etik yaklaşımları ve ilkeleri öğrenir </w:t>
            </w:r>
          </w:p>
          <w:p>
            <w:pPr>
              <w:pStyle w:val="TableParagraph"/>
              <w:ind w:left="124" w:right="97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Ulusal ve uluslararası spor kuruluşlarında yer alan etik kurallarını öğren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tik Kavramı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tik ve Ahlak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tik Teoriler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Kişisel Etik ve İş Etiği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da Etik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Etik İkilemler Ve Yöneticilerin Etik Karar Verme Süreçleri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Kamu Yönetiminde Etik Kavramı Ve Etik Yaklaşımlar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Türk Kamu Yönetiminin Etikle İlgili Yasal Ve Kurumsal Durumu (GSB)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Kamu Kurumu Niteliğindeki Meslek Kuruluşları ve Etik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tik Kod Kavramı ve Sporda Etik Kodlar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Spor Yöneticilerinin Etik Kodları</w:t>
            </w:r>
          </w:p>
          <w:p>
            <w:pPr>
              <w:pStyle w:val="RenkliListeVurgu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Uluslar Arası ve Ulusal Spor Kuruluşları ve Etik Kodlar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Etik durum incelemeleri</w:t>
            </w:r>
          </w:p>
          <w:p>
            <w:pPr>
              <w:pStyle w:val="RenkliListeVurgu1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0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73" w:after="0"/>
              <w:ind w:left="12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3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39:00Z</dcterms:modified>
  <cp:revision>20</cp:revision>
  <dc:subject/>
  <dc:title/>
</cp:coreProperties>
</file>