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31"/>
      </w:tblGrid>
      <w:tr>
        <w:trPr>
          <w:trHeight w:val="315" w:hRule="atLeast"/>
        </w:trPr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407 SPOR TESİSLERİ PLANLAMASI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por uygulamalarının gerçekleştirildiği her türlü tesisin planlamasında, faaliyete geçirilmesinde ilkeler, koşullar ve güvenlik bilgilerinin aktarılmas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Ekenci, G. &amp; İmamoğlu, A. F. (2002). Spor İşletmeciliği, Nobel Yayınları, Ankara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nu ile ilgili her türlü bilimsel araştırma ve yayın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Spor tesislerinin planlanması, yönetilmesi ve işletilmesi ile ilgili bilgilerin aktarılması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eastAsia="tr-TR"/>
              </w:rPr>
              <w:t>Spor tesislerine ilişkin temel bilgileri öğrenir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tr-TR"/>
              </w:rPr>
              <w:t>2.Spor tesislerinin planlanması aşamaları hakkında bilgi edinir.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tr-TR"/>
              </w:rPr>
              <w:t>3.Spor tesislerinin yönetimine ilişkin esasları öğrenir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tr-TR"/>
              </w:rPr>
              <w:t xml:space="preserve">4.Spor tesislerinin planlanmasında görülen </w:t>
            </w:r>
            <w:r>
              <w:rPr>
                <w:sz w:val="20"/>
                <w:szCs w:val="20"/>
              </w:rPr>
              <w:t>sorunları ve çözüm önerilerini analiz eder.</w:t>
            </w:r>
          </w:p>
          <w:p>
            <w:pPr>
              <w:pStyle w:val="Default"/>
              <w:jc w:val="both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</w:rPr>
              <w:t>5.Spor tesislerinin planlanmasına yönelik yeni fikir ve projeler üretme becerisi kazanı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tr-TR"/>
              </w:rPr>
            </w:pPr>
            <w:r>
              <w:rPr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ers Tanıtımı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. Genel Tanım ve Kavramla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3. Spor Tesislerinin Tarihsel Gelişimi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4. Spor Tesislerinin Sınıflandırılması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5. Spor Tesisi İşletmelerinin Amaçları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6. Spor Tesisi işletmelerinin Özellikleri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7. Spor Tesislerinin Kuruluş Amaçları.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Ara sınav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9. Spor Tesislerinin Kuruluş Yerini Belirleyen Faktörler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0. Spor Tesislerinin Planlanmas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1. Spor Tesislerinin Planlanmasında Çevre Faktörü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2. Spor Tesislerinin Planlanmasında ve Tasarımında İşbirliğ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3. Spor Tesislerinde Yönetici ve Personelin Öne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Spor Tesisleri Yönetmeliğinin İncelenmes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5. Değerlendirme 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İ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İ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8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</w:t>
            </w:r>
            <w:r>
              <w:rPr/>
              <w:t>ları Arasındaki Katkı Düzey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4036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5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ültürü ve estetik konularına ilişkin bilgilerini uygulayacak ortamlar yaratı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Öğr. Üyesi Fatih Yenel, fyenel@gazi edu.tr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5:47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09-04T12:26:00Z</dcterms:modified>
  <cp:revision>86</cp:revision>
  <dc:subject/>
  <dc:title/>
</cp:coreProperties>
</file>