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90"/>
      </w:tblGrid>
      <w:tr>
        <w:trPr>
          <w:trHeight w:val="315" w:hRule="atLeast"/>
        </w:trPr>
        <w:tc>
          <w:tcPr>
            <w:tcW w:w="10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B 317 YÖNETİM HUKUKU 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Yönetim hukukunun temel ilkeleri ve özellikleri, yönetsel kuruluşlar, mahalli idareler ve hizmet yönünden yerinde yönetim kuruluş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pacing w:lineRule="exact" w:line="22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özübüyük, Ş. (2016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Yönetim Hukuku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kara: Turhan Kitabevi.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yılmaz, B., Sezginer M., ve Kaya C. (2018). </w:t>
            </w:r>
            <w:r>
              <w:rPr>
                <w:i/>
                <w:sz w:val="20"/>
                <w:szCs w:val="20"/>
              </w:rPr>
              <w:t>Türk İdare Hukuku,</w:t>
            </w:r>
            <w:r>
              <w:rPr>
                <w:sz w:val="20"/>
                <w:szCs w:val="20"/>
              </w:rPr>
              <w:t xml:space="preserve"> Ankara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38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amu kurum ve kuruluşlarının kamu hizmetlerini yerine getirme usul ve yöntemleri ile kamu görevlilerinin uymaları gereken hukuksal düzenlemeleri anla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Genel hukuk kavramı ve dallarına ilişkin temel bilgiler edinir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Kamu (</w:t>
            </w:r>
            <w:r>
              <w:rPr>
                <w:sz w:val="20"/>
                <w:szCs w:val="20"/>
              </w:rPr>
              <w:t>İdare) hukukun özellikleri ve yetki sınırları hakkında bilgi sahibi olu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amu hukukuna göre kamu kurum ve kuruluşlarında çalışanların uyması gereken mevzuat hakkında bilgi sahibi olu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Türkiye Cumhuriyeti yönetim yapısında mevcut kurum ve kuruluşların yapısı hakkında bilgi sahibi olu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Kamu hizmetleri ve kamu yararı gibi kavramlar hakkında bilgi sahibi olur. 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/>
            </w:pPr>
            <w:r>
              <w:rPr>
                <w:sz w:val="20"/>
                <w:szCs w:val="20"/>
              </w:rPr>
              <w:t>Yönetim ve hukuk kavramlarının açıklanması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Yönetim hukukunun kaynakları, temel ilkeleri ve özellikler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Yönetsel kuruluşlar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erkezden ve yerinden yönetim ilkeler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amu hizmet ve görevler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ra sınav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amu mallar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amu personeli ve sorumlulukları (memuru)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İdarenin sorumluluğu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umhurbaşkanlığı Hükümet Sistemi 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erkez teşkilat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halli idareler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izmet yönünden yerinden yönetim kuruluşlar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vlet yönetim sisteminin genel sorunları ve çözümleri üzerine düşünceler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</w:tr>
      <w:tr>
        <w:trPr>
          <w:trHeight w:val="558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dev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 hazırlam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  <w:tab/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7000</wp:posOffset>
                      </wp:positionV>
                      <wp:extent cx="2865755" cy="2434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755" cy="2434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128"/>
                                    <w:gridCol w:w="1128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65pt;height:191.7pt;mso-wrap-distance-left:7.05pt;mso-wrap-distance-right:7.05pt;mso-wrap-distance-top:0pt;mso-wrap-distance-bottom:0pt;margin-top:-10pt;mso-position-vertical-relative:text;margin-left:40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128"/>
                              <w:gridCol w:w="1128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167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3784600" cy="35928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4600" cy="3592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080"/>
                                    <w:gridCol w:w="840"/>
                                    <w:gridCol w:w="940"/>
                                    <w:gridCol w:w="1100"/>
                                  </w:tblGrid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3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Etkinl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oplam Hafta 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üre (Haftalık Saa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Dönem Sonu Toplam İş Yük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Haftalık teorik ders saa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Haftalık uygulamalı ders saa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Okuma Faaliyetle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İnternetten tarama, kütüphane çalışma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Materyal tasarlama, 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Rapor hazır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unu hazır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unu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Ara sınav ve ara sınava hazırlı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Final sınavı ve final sınavına hazırlı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Diğ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oplam iş yük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8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oplam iş yükü/ 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,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Dersin AKTS kredi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pt;height:282.9pt;mso-wrap-distance-left:0pt;mso-wrap-distance-right:7.05pt;mso-wrap-distance-top:0pt;mso-wrap-distance-bottom:0pt;margin-top:8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80"/>
                              <w:gridCol w:w="840"/>
                              <w:gridCol w:w="940"/>
                              <w:gridCol w:w="1100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Etkinlik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oplam Hafta Sayısı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Süre (Haftalık Saat)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Dönem Sonu Toplam İş Yük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Haftalık teorik ders saat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Haftalık uygulamalı ders saat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Okuma Faaliyetle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İnternetten tarama, kütüphane çalışması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ateryal tasarlama, uygulama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Rapor hazırlama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Sunu hazırlama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Sunum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Ara sınav ve ara sınava hazırlık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Final sınavı ve final sınavına hazırlık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Diğer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oplam iş yükü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oplam iş yükü/ 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Dersin AKTS kredis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3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0"/>
              <w:gridCol w:w="4154"/>
              <w:gridCol w:w="314"/>
              <w:gridCol w:w="314"/>
              <w:gridCol w:w="314"/>
              <w:gridCol w:w="314"/>
              <w:gridCol w:w="314"/>
            </w:tblGrid>
            <w:tr>
              <w:trPr>
                <w:trHeight w:val="300" w:hRule="atLeast"/>
              </w:trPr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1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color w:val="7030A0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eastAsia="Times New Roman"/>
      <w:color w:val="000000"/>
      <w:sz w:val="23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>
      <w:rFonts w:eastAsia="Times New Roman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22:03:00Z</dcterms:created>
  <dc:creator>user</dc:creator>
  <dc:description/>
  <cp:keywords/>
  <dc:language>en-US</dc:language>
  <cp:lastModifiedBy>serkan kurtipek</cp:lastModifiedBy>
  <cp:lastPrinted>2017-10-10T16:48:00Z</cp:lastPrinted>
  <dcterms:modified xsi:type="dcterms:W3CDTF">2019-10-01T11:41:00Z</dcterms:modified>
  <cp:revision>69</cp:revision>
  <dc:subject/>
  <dc:title/>
</cp:coreProperties>
</file>