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8"/>
        <w:gridCol w:w="7297"/>
      </w:tblGrid>
      <w:tr>
        <w:trPr>
          <w:trHeight w:val="315" w:hRule="atLeast"/>
        </w:trPr>
        <w:tc>
          <w:tcPr>
            <w:tcW w:w="1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YB 203</w:t>
            </w:r>
            <w:r>
              <w:rPr>
                <w:b/>
                <w:color w:val="000000"/>
                <w:sz w:val="20"/>
                <w:szCs w:val="20"/>
                <w:lang w:bidi="tr-TR"/>
              </w:rPr>
              <w:t xml:space="preserve"> İLETİŞİM VE SPOR </w:t>
            </w:r>
          </w:p>
        </w:tc>
      </w:tr>
      <w:tr>
        <w:trPr>
          <w:trHeight w:val="48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yarıyıl  </w:t>
            </w:r>
          </w:p>
        </w:tc>
      </w:tr>
      <w:tr>
        <w:trPr>
          <w:trHeight w:val="82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bidi="tr-TR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>Genel olarak iletişim kavramının temellerinin, türlerinin ve metotlarının aktarılması. Etkili iletişim kurma teknikleri ve etkili iletişimin spor alanında ki kullanımı, yeri ve önemi.</w:t>
            </w:r>
          </w:p>
        </w:tc>
      </w:tr>
      <w:tr>
        <w:trPr>
          <w:trHeight w:val="60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lang w:bidi="tr-TR"/>
              </w:rPr>
            </w:pPr>
            <w:r>
              <w:rPr>
                <w:sz w:val="20"/>
                <w:szCs w:val="20"/>
              </w:rPr>
              <w:t>Yetim, A., ve Cengiz, R. (Eds.). Sporda etkili iletişim Ankara: Spor.</w:t>
            </w:r>
          </w:p>
        </w:tc>
      </w:tr>
      <w:tr>
        <w:trPr>
          <w:trHeight w:val="60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  <w:lang w:bidi="tr-TR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orunlu </w:t>
            </w:r>
          </w:p>
        </w:tc>
      </w:tr>
      <w:tr>
        <w:trPr>
          <w:trHeight w:val="30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ürkçe </w:t>
            </w:r>
          </w:p>
        </w:tc>
      </w:tr>
      <w:tr>
        <w:trPr>
          <w:trHeight w:val="342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letişim ve spor ilişkisinin öğrencilere aktarılması ve öğrencilere etkili iletişim becerileri kazanmaya teşvik etmek</w:t>
            </w:r>
          </w:p>
        </w:tc>
      </w:tr>
      <w:tr>
        <w:trPr>
          <w:trHeight w:val="30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bidi="tr-TR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>1. İletişim ile ilgili temel kavram ve bilgilere sahip olunması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tr-TR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>2. Etkili iletişim metotlarının öğrenilmesi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tr-TR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>3. Spor Yöneticili olarak etkili iletişimin önemi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tr-TR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>4. Etkili iletişimin sporda kullanımı ve avantajları</w:t>
            </w:r>
          </w:p>
        </w:tc>
      </w:tr>
      <w:tr>
        <w:trPr>
          <w:trHeight w:val="30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İletişim ve Spor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İletişim kavramı, amacı ve önem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iletişimin özellikleri ve işlevler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iletişim türler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Etkili iletişimin tanımı, önemi ve metotları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Sporun tanımı alanı ve fonksiyonları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7. Ara sınav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Spor ve İletişim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Spor ve Toplum 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0. Spor ve Medya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Spor Örgütlerinde iletişim sorunları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Antrenör sporcu iletişim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Çocuk ve Antrenör iletişim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. İletişim ve Fair Play 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Sunumlar</w:t>
            </w:r>
          </w:p>
        </w:tc>
      </w:tr>
      <w:tr>
        <w:trPr>
          <w:trHeight w:val="153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 hazırla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ğer: </w:t>
            </w:r>
          </w:p>
        </w:tc>
      </w:tr>
      <w:tr>
        <w:trPr>
          <w:trHeight w:val="7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4407535" cy="1722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722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  <w:gridCol w:w="980"/>
                                    <w:gridCol w:w="3556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35.6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  <w:gridCol w:w="980"/>
                              <w:gridCol w:w="3556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53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07"/>
              <w:gridCol w:w="33"/>
              <w:gridCol w:w="940"/>
              <w:gridCol w:w="1675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7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3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"/>
              <w:gridCol w:w="4638"/>
              <w:gridCol w:w="378"/>
              <w:gridCol w:w="378"/>
              <w:gridCol w:w="378"/>
              <w:gridCol w:w="378"/>
              <w:gridCol w:w="378"/>
            </w:tblGrid>
            <w:tr>
              <w:trPr>
                <w:trHeight w:val="297" w:hRule="atLeast"/>
              </w:trPr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6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ogram Çıktıları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güven, eşitlik gibi konulara hassasiyet gösteri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" w:hanging="132"/>
      </w:pPr>
      <w:rPr>
        <w:rFonts w:ascii="Arial" w:hAnsi="Arial" w:cs="Arial" w:hint="default"/>
        <w:sz w:val="20"/>
        <w:szCs w:val="20"/>
        <w:w w:val="99"/>
        <w:lang w:val="tr-TR" w:bidi="tr-T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7030A0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25z1">
    <w:name w:val="WW8Num25z1"/>
    <w:qFormat/>
    <w:rPr>
      <w:lang w:val="tr-TR" w:bidi="tr-TR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eastAsia="Times New Roman"/>
      <w:color w:val="000000"/>
      <w:sz w:val="23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rFonts w:eastAsia="Times New Roman"/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6z0">
    <w:name w:val="WW8Num46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25:00Z</dcterms:created>
  <dc:creator>user</dc:creator>
  <dc:description/>
  <cp:keywords/>
  <dc:language>en-US</dc:language>
  <cp:lastModifiedBy>serkan kurtipek</cp:lastModifiedBy>
  <cp:lastPrinted>2018-07-20T14:11:00Z</cp:lastPrinted>
  <dcterms:modified xsi:type="dcterms:W3CDTF">2019-10-01T07:28:00Z</dcterms:modified>
  <cp:revision>8</cp:revision>
  <dc:subject/>
  <dc:title/>
</cp:coreProperties>
</file>