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201 GENEL İŞLETME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İşletme ve işletmecilikle ilgili temel kavramlar, işletmenin kuruluş yeri, işletme fonksiyonlar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, H., Tuncer, D., Ayhan, D, Y.; Genel İşletmecilik Bilgileri, Adım Yayıncılık, Ankara, 199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u ile ilgili her türlü bilimsel araştırma ve yayınlar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enel işletmecilik ile ilgili kavramlar ışığında işletmelerin kuruluşu, hukuki yapıları ve işletme fonksiyonları kullanabilmeyi öğren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işletmelerinin yapısını temel bir biçimde öğrenme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Ders tanıtımı ve literatür tanıtım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İşletmecilik ile ilgili kavramla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İşletmelerin amaçları ve tür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 İşletmelerin kuruluşu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 İşletmelerin hukuki yapılar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 Yönetim ve işlev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 İşletmelerin temel işlev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 Ara Sınav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 Üretim yöneti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Pazarlama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 Finans yöneti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 Personel yöneti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 Halkla ilişkiler</w:t>
            </w:r>
          </w:p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14. Araştırma geliştirme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2151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151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2564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69.4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2564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İ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oplam İ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24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Çıktıları ile Program Çıktıları Arasındak</w:t>
            </w:r>
            <w:r>
              <w:rPr/>
              <w:t>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4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8"/>
              <w:gridCol w:w="2840"/>
              <w:gridCol w:w="337"/>
              <w:gridCol w:w="337"/>
              <w:gridCol w:w="285"/>
              <w:gridCol w:w="444"/>
              <w:gridCol w:w="285"/>
            </w:tblGrid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X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X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X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0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2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Fatih YENEL,</w:t>
            </w:r>
            <w:r>
              <w:rPr>
                <w:spacing w:val="5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fyenel@gazi.edu.tr</w:t>
              </w:r>
            </w:hyperlink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7030A0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eastAsia="Times New Roman"/>
      <w:color w:val="000000"/>
      <w:sz w:val="23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>
      <w:rFonts w:eastAsia="Times New Roman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0">
    <w:name w:val="WW8Num50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yenel@gazi.edu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5:00Z</dcterms:created>
  <dc:creator>user</dc:creator>
  <dc:description/>
  <cp:keywords/>
  <dc:language>en-US</dc:language>
  <cp:lastModifiedBy>Can Çavin ÖTKAN</cp:lastModifiedBy>
  <cp:lastPrinted>2017-10-10T16:48:00Z</cp:lastPrinted>
  <dcterms:modified xsi:type="dcterms:W3CDTF">2019-09-02T15:14:00Z</dcterms:modified>
  <cp:revision>4</cp:revision>
  <dc:subject/>
  <dc:title/>
</cp:coreProperties>
</file>