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23"/>
      </w:tblGrid>
      <w:tr>
        <w:trPr>
          <w:trHeight w:val="315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YB 315 İNSAN HAKLARI VE DEMOKRASİ 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Hak ve ödev kavramı, demokrasi ve insan hakları kavramlarının gelişmesi, demokrasin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temel ilkeleri, insan haklarının ilkeleri ve boyutları, bireye demokrasi ve insan hakları bilincinin kazandırılması, spor ve demokras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spacing w:lineRule="exact" w:line="2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İnsan Hakları ve Demokrasi Vatandaşlık Bilgisi (T. Duman; N. Yavuz) </w:t>
            </w:r>
          </w:p>
          <w:p>
            <w:pPr>
              <w:pStyle w:val="TableParagraph"/>
              <w:tabs>
                <w:tab w:val="clear" w:pos="708"/>
                <w:tab w:val="left" w:pos="248" w:leader="none"/>
              </w:tabs>
              <w:spacing w:lineRule="exact" w:line="224"/>
              <w:ind w:left="2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İnsan Hakları Kavramları ve Sorunları (İ. Kuçuradi)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emokrasi ve İnsan Hakları (D. Beetham )</w:t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91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krasi ve insan hakları ile ilgili temel kavramları öğrenmeleri ve benimsemeleri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9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İnsan hakları ve demokrasinin gelişimi gibi kavramları yorumlar.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Demokratik yönetimlerde temel hak ve ödevlerin esas olduğunu öğrenir. 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Yönetime katılma yollarını anlar.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İnsan hakları ve demokrasi arasındaki ilişkiyi kavrar.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Demokrasi ve spor olgusu kavramlarını yorumlar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Hak ve ödev kavramı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Demokrasi ve insan hakları kavramlarının gelişmes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Demokrasi ve insan hakları kavramlarının gelişmes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Demokrasinin temel ilkeler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Demokrasinin temel ilkeler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Demokrasi türler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İnsan haklarının ilkeleri ve boyutları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Ara sınav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İnsan haklarının ilkeleri ve boyutları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Bireye demokrasi ve insan hakları bilincinin kazandırılması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İnsan hakkı olarak spor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 olgusu ve demokras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 yönetimi ve demokrasi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Örnek olaylar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6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285"/>
              <w:gridCol w:w="377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3" w:after="0"/>
              <w:ind w:left="12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73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7" w:hanging="123"/>
      </w:pPr>
      <w:rPr>
        <w:rFonts w:ascii="Arial" w:hAnsi="Arial" w:cs="Arial" w:hint="default"/>
        <w:sz w:val="20"/>
        <w:szCs w:val="20"/>
        <w:w w:val="99"/>
        <w:lang w:val="tr-TR" w:bidi="tr-T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z1">
    <w:name w:val="WW8Num2z1"/>
    <w:qFormat/>
    <w:rPr>
      <w:lang w:val="tr-TR" w:bidi="tr-TR"/>
    </w:rPr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9:16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40:00Z</dcterms:modified>
  <cp:revision>44</cp:revision>
  <dc:subject/>
  <dc:title/>
</cp:coreProperties>
</file>