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YB 403 YEREL YÖNETİMLER VE SPOR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ürkiye’deki belediyeler, il özel idareleri, köyler ve yerel yönetim birlik kavramlarının açıklanması, gelişimi, modelleri; yerel yönetimlerin merkezi yönetimle ilişkileri ve denetimi, yetki ve görev paylaşımları, mali yapıları; yerel yönetimler mevzuatındaki gelişmeler ile yerel yönetimlerin sportif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örevler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tipek, S., Yenel, İ. F. (2018). Türkiye’de Yerel Yönetimler ve Spor. A.Azmi Yetim (Ed.). Yönetim ve Spor (s. 429-457). Berikan Yayınev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-Tortop, N., Aykaç, B., Yayman, H. ve Özer, M.A. (2014). </w:t>
            </w:r>
            <w:r>
              <w:rPr>
                <w:i/>
                <w:iCs/>
                <w:color w:val="000000"/>
                <w:sz w:val="20"/>
                <w:szCs w:val="20"/>
              </w:rPr>
              <w:t>Mahalli İdareler.</w:t>
            </w:r>
            <w:r>
              <w:rPr>
                <w:iCs/>
                <w:color w:val="000000"/>
                <w:sz w:val="20"/>
                <w:szCs w:val="20"/>
              </w:rPr>
              <w:t xml:space="preserve"> 3. Basım.  Ankara: Nobel Yayıncılı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-Ulusoy, A. ve Akdemir, T. (2014). </w:t>
            </w:r>
            <w:r>
              <w:rPr>
                <w:i/>
                <w:iCs/>
                <w:color w:val="000000"/>
                <w:sz w:val="20"/>
                <w:szCs w:val="20"/>
              </w:rPr>
              <w:t>Mahalli İdareler (Teori-Uygulama-Maliye</w:t>
            </w:r>
            <w:r>
              <w:rPr>
                <w:iCs/>
                <w:color w:val="000000"/>
                <w:sz w:val="20"/>
                <w:szCs w:val="20"/>
              </w:rPr>
              <w:t>). 9. Baskı.  Ankara: Seçkin yayıncılık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-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Tekeli, İ. ve Ortaylı, İ. (Türkcan, E.). (1978). </w:t>
            </w:r>
            <w:r>
              <w:rPr>
                <w:i/>
                <w:iCs/>
                <w:color w:val="000000"/>
                <w:sz w:val="20"/>
                <w:szCs w:val="20"/>
              </w:rPr>
              <w:t>Türkiye’de Belediyeciliğin Evrimi</w:t>
            </w:r>
            <w:r>
              <w:rPr>
                <w:iCs/>
                <w:color w:val="000000"/>
                <w:sz w:val="20"/>
                <w:szCs w:val="20"/>
              </w:rPr>
              <w:t>, Ankara:Ayyıldız Matbaacılık, 6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-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Şahin, Y. (2014). </w:t>
            </w:r>
            <w:r>
              <w:rPr>
                <w:i/>
                <w:iCs/>
                <w:color w:val="000000"/>
                <w:sz w:val="20"/>
                <w:szCs w:val="20"/>
              </w:rPr>
              <w:t>Yerel Yönetimler</w:t>
            </w:r>
            <w:r>
              <w:rPr>
                <w:iCs/>
                <w:color w:val="000000"/>
                <w:sz w:val="20"/>
                <w:szCs w:val="20"/>
              </w:rPr>
              <w:t>. 1. Baskı. Bursa: Ekin Yayınevi, 20,22,131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Özer, M.A. ve Akçakaya, M. (2014). </w:t>
            </w:r>
            <w:r>
              <w:rPr>
                <w:i/>
                <w:iCs/>
                <w:color w:val="000000"/>
                <w:sz w:val="20"/>
                <w:szCs w:val="20"/>
              </w:rPr>
              <w:t>Yerel Yönetimler.</w:t>
            </w:r>
            <w:r>
              <w:rPr>
                <w:iCs/>
                <w:color w:val="000000"/>
                <w:sz w:val="20"/>
                <w:szCs w:val="20"/>
              </w:rPr>
              <w:t xml:space="preserve"> Ankara: Gazi Kitabev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right="10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rel yönetim anlayışını ve gelişimini, Türkiye’deki mevzuat çerçevesinde yerel yönetimlerin varlık nedenlerini ve görevlerini açıklamak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Mahalli idarelerin varoluş ve gelişim süreçlerini, problemlerini ve kamu yönetimindeki rolü ve önemini öğren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elediyelerin kuruluşunu ve organlarını öğren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İl özel idarelerinin kuruluş ve görevlerini anl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üyükşehir belediyelerinin kuruluş, organ ve görevlerini öğreni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 Yerel yönetim birliklerini öğrenir ve varlık nedenlerini yorum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Hafta: Yerel yönetim kavramı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Hafta: Yerel yönetimlerin varlık nedenleri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Hafta: Belediyeler, organları, kuruluşu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Hafta: Belediyeler görevleri,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Hafta: İl özel idareleri organları, kuruluşu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İl özel idareleri görevleri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Ara sınav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Köyler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Köylerin görevleri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Hafta:Büyükşehir belediyeleri organları, kuruluşu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Hafta:Büyükşehir belediyeleri görevleri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Hafta:Büyükşehir belediyeleri hizmet ilişkileri ve koordinasyon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Hafta:Merkezi idareyle yerel yönetimler arası görev paylaşımı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Hafta:Yerel yönetim birlikleri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Yerel yönetimlerde reform tartışmaları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  <w:br/>
              <w:t>Diğer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Ulusal ve uluslararası spor sistemlerinin bileşenlerini ve spor politikalarını analiz ede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Spor kurumlarında/etkinliklerinde ekip ve proje üyesi olarak sorumluluk alarak kılavuzluk yapa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Dr. Serkan Kurtipek   </w:t>
            </w:r>
            <w:hyperlink r:id="rId2">
              <w:r>
                <w:rPr>
                  <w:rStyle w:val="InternetLink"/>
                  <w:i/>
                  <w:sz w:val="20"/>
                  <w:szCs w:val="20"/>
                </w:rPr>
                <w:t>serkankurtipek@gazi.edu.tr</w:t>
              </w:r>
            </w:hyperlink>
          </w:p>
          <w:p>
            <w:pPr>
              <w:pStyle w:val="ListeParagraf"/>
              <w:ind w:left="0" w:hanging="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kankurtipek@gazi.edu.t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51:00Z</dcterms:created>
  <dc:creator>user</dc:creator>
  <dc:description/>
  <cp:keywords/>
  <dc:language>en-US</dc:language>
  <cp:lastModifiedBy>Misafir</cp:lastModifiedBy>
  <cp:lastPrinted>2017-10-10T16:48:00Z</cp:lastPrinted>
  <dcterms:modified xsi:type="dcterms:W3CDTF">2019-09-02T11:01:00Z</dcterms:modified>
  <cp:revision>54</cp:revision>
  <dc:subject/>
  <dc:title/>
</cp:coreProperties>
</file>