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50 GÜREŞ (ERKEK)-II- SEÇMELİ VI</w:t>
            </w:r>
          </w:p>
        </w:tc>
      </w:tr>
      <w:tr>
        <w:trPr>
          <w:trHeight w:val="31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6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güreş tekniklerini ve gelişimlerini kavrama, </w:t>
            </w:r>
            <w:r>
              <w:rPr>
                <w:color w:val="000000"/>
                <w:sz w:val="20"/>
                <w:szCs w:val="20"/>
              </w:rPr>
              <w:t xml:space="preserve">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 Wrestling American Coaching Effectivenes program.Rookie coaches wrestling guı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nuel Tecnico-pratico dı lotto Roma 1996 Petrov,R.Prenciples of free style wrestling for chılderen and adolescent.Spaın 1997</w:t>
            </w:r>
          </w:p>
        </w:tc>
      </w:tr>
      <w:tr>
        <w:trPr>
          <w:trHeight w:val="33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el Teknik-Taktik ve Teorik bilgilerin verilmes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urallar ve Tarihç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Elverişli tutuşları uygu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Uygulamalı ısınma ve toparlan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Kuvvet çalışmalarını uygulamalı gösterm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Uygun beslenme ve ağırlık kontrollarını bilgilendirm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Temel güreş teknikleri-duruş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Ara sına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Yer tekn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Dalmalar -Savun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Dalmalar-kontra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yaktaki teknikle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Ayaktaki tekniklerin savunma ve kontra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yaktaki tekniklerin savunma ve kontra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559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559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8:00Z</dcterms:created>
  <dc:creator>Cihan Baykal</dc:creator>
  <dc:description/>
  <cp:keywords/>
  <dc:language>en-US</dc:language>
  <cp:lastModifiedBy>serkan kurtipek</cp:lastModifiedBy>
  <dcterms:modified xsi:type="dcterms:W3CDTF">2019-10-01T11:15:00Z</dcterms:modified>
  <cp:revision>5</cp:revision>
  <dc:subject/>
  <dc:title/>
</cp:coreProperties>
</file>