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84"/>
      </w:tblGrid>
      <w:tr>
        <w:trPr>
          <w:trHeight w:val="315" w:hRule="atLeast"/>
        </w:trPr>
        <w:tc>
          <w:tcPr>
            <w:tcW w:w="10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S 339 OLİMPİK HAREKET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k Olimpiyatlardan günümüze Olimpiyat oyunlarının ve Olimpizmin gelişim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5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rdemli, A., İnsan, Spor ve Olimpizm. İstanbul: Sarmal Yayınevi, 1996; Fişek, K., Spor Yönetimi. 2. Bası, Ankara: Bağırgan Yayımevi, 1988; San,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., Belgeleri ile Türk Spor Tarihinde Olimpizm ve Olimpik Hareket. İstanbul, 1985; Karaküçük, S., Tarihi ve Politik Yönden Olimpiyat Oyunları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ddling, Antik Olimpiyat Oyunları. İstanbul: Homer Kitabevi, 2000; TMOK, Olimpik Hareket, İstanbul 1988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right="2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k Olimpiyat Oyunları’nın felsefesini, Modern Olimpik Hareketin kuruluşunu etkileyen faktörleri, Olimpizmin ve Modern Olimpiyat oyunlarının gelişiminin açıklanması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Olimpik hareket kavramı ve olimpizm felsefesinin esasları hakkında bilgi edi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ünyada ve Türkiye’de modern olimpik hareketin ve olimpizmin oluşum ve gelişim süreçleri öğreni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Türkiye’de olimpik hareketi destekleyen kamu ve özel kesim örgütlerinin bu alandaki işlevleri hakkında bilgi edin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Antik Olimpiyat Oyunları ve İnsan İdeal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Modern Olimpizm, Olimpik Hareket ve Olimpiyat Oyunlarının Anlam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Modern Olimpik Hareketin ve Uluslararası Olimpiyat Komitesinin Kuruluş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Olimpizmin Felsefi Dayanak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Olimpik Antlaşmanın Temel Prensip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Modern Olimpiyat Oyun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Olimpik Kongre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Uluslararası Olimpik Akade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Türkiye’de Olimpik Hareketin Kuruluş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Türkiye’nin Modern Olimpiyatlara Katılım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Olimpik Eğitim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Olimpik Hareket ve Fair Play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Olimpik Hareketin Karşı Karşıya Olduğu Problem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roje Sunumu</w:t>
            </w:r>
          </w:p>
          <w:p>
            <w:pPr>
              <w:pStyle w:val="ListeParagraf"/>
              <w:ind w:left="3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lık teorik ders sa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,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or Yöneticiliği Anabilim Dalı Öğretim Elemanları </w:t>
            </w:r>
          </w:p>
          <w:p>
            <w:pPr>
              <w:pStyle w:val="ListeParagraf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8:17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3:00Z</dcterms:modified>
  <cp:revision>12</cp:revision>
  <dc:subject/>
  <dc:title/>
</cp:coreProperties>
</file>