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38 MASA TENİSİ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6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tanımı, tarihçesi, temel tekniklerin öğrenimi ve öğretim teknikleri.</w:t>
            </w:r>
          </w:p>
        </w:tc>
      </w:tr>
      <w:tr>
        <w:trPr>
          <w:trHeight w:val="4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1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üven, E. Masa Tenisi, Teknik, Taktik, Kondüsyon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temel çalışma tekniklerini ve oyun kurallarının öğretim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dünyadaki gelişi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nin malzeme bilgi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eğitim organizasyon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 tenisi eğitim organizasyonu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teknikleri ve öğretim metot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tenisi için yıllık pla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1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l </w:t>
            </w: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992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992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9:00Z</dcterms:created>
  <dc:creator>Cihan Baykal</dc:creator>
  <dc:description/>
  <cp:keywords/>
  <dc:language>en-US</dc:language>
  <cp:lastModifiedBy>serkan kurtipek</cp:lastModifiedBy>
  <dcterms:modified xsi:type="dcterms:W3CDTF">2019-10-01T11:14:00Z</dcterms:modified>
  <cp:revision>5</cp:revision>
  <dc:subject/>
  <dc:title/>
</cp:coreProperties>
</file>