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345"/>
      </w:tblGrid>
      <w:tr>
        <w:trPr>
          <w:trHeight w:val="315" w:hRule="atLeast"/>
        </w:trPr>
        <w:tc>
          <w:tcPr>
            <w:tcW w:w="10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SYB 340 ENGELLİLERDE SPOR ORGANİZASYONLARI 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ersin İçeriği/ </w:t>
            </w:r>
            <w:r>
              <w:rPr/>
              <w:t>Katalog İçeriği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8"/>
              <w:gridCol w:w="1525"/>
              <w:gridCol w:w="1525"/>
              <w:gridCol w:w="1577"/>
            </w:tblGrid>
            <w:tr>
              <w:trPr/>
              <w:tc>
                <w:tcPr>
                  <w:tcW w:w="6205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Engelli tanımları, nedenleri, sınıflandırılması, engellilerde beden eğitimi sporda özel eğitim, engelliler bireylerin yapabilecekleri sporlar, engellilerde fonksiyonel sınıflandırma, ulusal engelli sporları federasyonları, ulusal oyunlar, uluslararası organizasyonlar ve paralimpik oyunların içerikleri.</w:t>
                  </w:r>
                </w:p>
              </w:tc>
            </w:tr>
            <w:tr>
              <w:trPr/>
              <w:tc>
                <w:tcPr>
                  <w:tcW w:w="15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Atalay N. Kafa. N. Engellilerde Spor ve Sınıflandırma, Gazi Kitapevi, 2017</w:t>
            </w:r>
          </w:p>
          <w:p>
            <w:pPr>
              <w:pStyle w:val="ListeParagraf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Winnick, J. P. </w:t>
            </w:r>
            <w:r>
              <w:rPr>
                <w:iCs/>
                <w:color w:val="000000"/>
                <w:sz w:val="20"/>
                <w:szCs w:val="20"/>
                <w:shd w:fill="FFFFFF" w:val="clear"/>
              </w:rPr>
              <w:t>Adapted physical education and sport</w:t>
            </w:r>
            <w:r>
              <w:rPr>
                <w:color w:val="000000"/>
                <w:sz w:val="20"/>
                <w:szCs w:val="20"/>
                <w:shd w:fill="FFFFFF" w:val="clear"/>
              </w:rPr>
              <w:t>. Human Kinetics, 2016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herill, C. Adapted Physical Adapted Physical Activity, Recreation, and Sport: Crossdisciplinary and Lifespan, McGraw-Hill Humanities/Social Sciences/Languages; 6 Edition. 2013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color w:val="000000"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Amaçları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8"/>
              <w:gridCol w:w="1525"/>
              <w:gridCol w:w="1525"/>
              <w:gridCol w:w="1577"/>
            </w:tblGrid>
            <w:tr>
              <w:trPr/>
              <w:tc>
                <w:tcPr>
                  <w:tcW w:w="6205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Özel gereksinimli bireyler için spor organizasyonlarının tanıtımı, sınıflandırma ilkeleri ulusal ve uluslararası organizasyonların kapsamını sunmak.</w:t>
                  </w:r>
                </w:p>
              </w:tc>
            </w:tr>
            <w:tr>
              <w:trPr/>
              <w:tc>
                <w:tcPr>
                  <w:tcW w:w="15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ableParagraph"/>
              <w:spacing w:before="35" w:after="0"/>
              <w:ind w:left="124" w:right="10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-Özel gereksinimli bireylerin spor faaliyetlerine katılabilmesi için sportif faaliyetleri uyarlar.</w:t>
            </w:r>
          </w:p>
          <w:p>
            <w:pPr>
              <w:pStyle w:val="Default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-Özel gereksinimli bireylerin fonksiyonel sınıflaması bilir</w:t>
            </w:r>
          </w:p>
          <w:p>
            <w:pPr>
              <w:pStyle w:val="Default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-Engelli federasyonlarının yapısını bilir.</w:t>
            </w:r>
          </w:p>
          <w:p>
            <w:pPr>
              <w:pStyle w:val="Default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- Ulusal ve Uluslararası sportif faaliyetlerin neler olduğunu açıklar.</w:t>
            </w:r>
          </w:p>
          <w:p>
            <w:pPr>
              <w:pStyle w:val="Default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5- Sportif organizasyonların sistematik yapısında görev alabilecek beceriler kazanır.</w:t>
            </w:r>
          </w:p>
          <w:p>
            <w:pPr>
              <w:pStyle w:val="Default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Engellilerde spor ile ilgili temel kavramlar </w:t>
              <w:tab/>
              <w:t xml:space="preserve"> </w:t>
              <w:tab/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Özel gereksinimli bireyler için sporun önemi </w:t>
              <w:tab/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Zihinsel engelli bireyler için modifiye edilmiş sporlar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Bedensel engelli bireyler için modifiye edilmiş sporlar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Görme engelli bireyler için modifiye edilmiş sporlar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İşitme engelli bireyler için modifiye edilmiş sporlar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Federasyon yapıları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Ara sınav</w:t>
              <w:tab/>
              <w:t xml:space="preserve"> </w:t>
              <w:tab/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Zihinsel engelli bireyler için sınıflandırma ilkeleri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Bedensel engelli bireyler için sınıflandırma ilkeleri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Görme engelli bireyler için sınıflandırma ilkeleri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İşitme engelli bireyler için sınıflandırma ilkeleri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Özel gereksinimli bireylere özgü düzenlenen ulusal ve uluslararası spor organizasyonları</w:t>
              <w:tab/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Özel gereksinimli bireylere özgü düzenlenen ulusal ve uluslararası spor organizasyonları İlgili videoları izleme </w:t>
              <w:tab/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Genel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  <w:br/>
              <w:t>Diğer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057525" cy="23044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7525" cy="2304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128"/>
                                    <w:gridCol w:w="1430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Dönem 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0.75pt;height:181.4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128"/>
                              <w:gridCol w:w="1430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Dönem 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ik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1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48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Çıktıları ile Program Çıktıları Arasındaki Katkı Düzeyi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tbl>
            <w:tblPr>
              <w:tblW w:w="613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10"/>
              <w:gridCol w:w="4154"/>
              <w:gridCol w:w="314"/>
              <w:gridCol w:w="314"/>
              <w:gridCol w:w="314"/>
              <w:gridCol w:w="314"/>
              <w:gridCol w:w="314"/>
            </w:tblGrid>
            <w:tr>
              <w:trPr>
                <w:trHeight w:val="300" w:hRule="atLeast"/>
              </w:trPr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No</w:t>
                  </w:r>
                </w:p>
              </w:tc>
              <w:tc>
                <w:tcPr>
                  <w:tcW w:w="41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Program Çıktıları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ı ve İletişim Bilgileri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ç. Dr. Ekrem Levent İLHAN</w:t>
            </w:r>
            <w:r>
              <w:rPr>
                <w:color w:val="000000"/>
                <w:sz w:val="20"/>
                <w:szCs w:val="20"/>
              </w:rPr>
              <w:t xml:space="preserve"> - </w:t>
            </w:r>
            <w:hyperlink r:id="rId2">
              <w:r>
                <w:rPr>
                  <w:rStyle w:val="InternetLink"/>
                  <w:b/>
                  <w:color w:val="0070C0"/>
                  <w:sz w:val="20"/>
                  <w:szCs w:val="20"/>
                </w:rPr>
                <w:t>leventilhan@gazi.edu.tr</w:t>
              </w:r>
            </w:hyperlink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1z1">
    <w:name w:val="WW8Num1z1"/>
    <w:qFormat/>
    <w:rPr>
      <w:lang w:val="tr-TR" w:bidi="tr-T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ZmlenmeyenBahsetme">
    <w:name w:val="Çözümlenmeyen Bahsetm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entilhan@gazi.edu.t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18:00Z</dcterms:created>
  <dc:creator>user</dc:creator>
  <dc:description/>
  <cp:keywords/>
  <dc:language>en-US</dc:language>
  <cp:lastModifiedBy>serkan kurtipek</cp:lastModifiedBy>
  <cp:lastPrinted>2017-10-10T16:48:00Z</cp:lastPrinted>
  <dcterms:modified xsi:type="dcterms:W3CDTF">2019-10-01T12:43:00Z</dcterms:modified>
  <cp:revision>25</cp:revision>
  <dc:subject/>
  <dc:title/>
</cp:coreProperties>
</file>