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461"/>
      </w:tblGrid>
      <w:tr>
        <w:trPr>
          <w:trHeight w:val="315" w:hRule="atLeast"/>
        </w:trPr>
        <w:tc>
          <w:tcPr>
            <w:tcW w:w="10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408 SPOR PAZARLAMASI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lama kavramının gelişimi, spor alanında kullanılmaya başlaması ve pazarlamanın spor endüstrisi üzerinde kullanılması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Metin ARGAN ve Hakan KATIRCI (2015). Spor Pazarlaması. Nobel Yayın Dağıtım, Ankara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David K. STOTLAR, (2004). Developing Successful Sport Marketing Plans. Fitness Information Technology. 2nd Edition. </w:t>
            </w:r>
          </w:p>
          <w:p>
            <w:pPr>
              <w:pStyle w:val="Heading1"/>
              <w:shd w:fill="FFFFFF" w:val="clea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Xbe"/>
                <w:sz w:val="20"/>
                <w:szCs w:val="20"/>
              </w:rPr>
              <w:t>Eric C. Schwarz, Jason Hunter</w:t>
            </w:r>
            <w:r>
              <w:rPr>
                <w:rStyle w:val="Xbe"/>
                <w:sz w:val="20"/>
                <w:szCs w:val="20"/>
                <w:lang w:val="tr-TR"/>
              </w:rPr>
              <w:t xml:space="preserve"> (2013)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Asizeextralarge"/>
                <w:sz w:val="20"/>
                <w:szCs w:val="20"/>
              </w:rPr>
              <w:t>Advanced Theory and Practice in Sport Marketing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Asizelarge"/>
                <w:sz w:val="20"/>
                <w:szCs w:val="20"/>
              </w:rPr>
              <w:t>3rd Edition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Pazarlama ve spor pazarlaması </w:t>
            </w:r>
            <w:r>
              <w:rPr>
                <w:rFonts w:eastAsia="Calibri"/>
                <w:sz w:val="20"/>
                <w:szCs w:val="20"/>
              </w:rPr>
              <w:t xml:space="preserve">kavramlarının gelişimi, temel özelliklerinin ve spor örgütleri bakımından öneminin kavranması ve pazarlama unsurlarını spor ürünlerine uygulanabilmek. </w:t>
            </w:r>
          </w:p>
        </w:tc>
      </w:tr>
      <w:tr>
        <w:trPr>
          <w:trHeight w:val="76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.Spor pazarlamasının spor endüstrisindeki önemini kavrama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Pazarlama süreçlerini, spor endüstrisine uyarlayabilme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.Pazarlama karması elemanlarını spor ürünlerine uygulaya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: İlk ders: Ders hakkında bilgi aktarımı 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 endüstrisi ve pazarla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sının yönetimi siste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 bilgi sistem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Sporda tüketici davranış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 bölümleme ve hedef paza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 karması; Ürün; lisanslı ve markalı ürün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 karması; Fiyat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 karması; Yer (Dağıtım)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 karması; Tutundur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 karması; Halkla İlişkiler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azarlama karması elemanlarının eşgüdümü ve denetlenmes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ta: Spor pazarlamasında yeni eğilimler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Proje sunumu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Değerlendirme</w:t>
            </w:r>
          </w:p>
          <w:p>
            <w:pPr>
              <w:pStyle w:val="ListeParagraf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uma Faaliyetle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705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70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992"/>
                                    <w:gridCol w:w="1985"/>
                                  </w:tblGrid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 İ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34.3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992"/>
                              <w:gridCol w:w="198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 İ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4036"/>
              <w:gridCol w:w="262"/>
              <w:gridCol w:w="262"/>
              <w:gridCol w:w="262"/>
              <w:gridCol w:w="262"/>
              <w:gridCol w:w="262"/>
            </w:tblGrid>
            <w:tr>
              <w:trPr>
                <w:trHeight w:val="5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Çıktıları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eParagraf"/>
                    <w:numPr>
                      <w:ilvl w:val="0"/>
                      <w:numId w:val="3"/>
                    </w:numPr>
                    <w:snapToGrid w:val="false"/>
                    <w:spacing w:lineRule="auto" w:line="256" w:before="0" w:after="16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rPr/>
            </w:pPr>
            <w:r>
              <w:rPr>
                <w:sz w:val="20"/>
                <w:szCs w:val="20"/>
              </w:rPr>
              <w:t>Öğretim Elemanlarının Adı-Soyadı:  Doç. Dr. Zafer ÇİMEN,</w:t>
            </w:r>
          </w:p>
          <w:p>
            <w:pPr>
              <w:pStyle w:val="ListeParagra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posta: zcimen@gazi.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eastAsia="Times New Roman"/>
      <w:color w:val="000000"/>
      <w:sz w:val="23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eastAsia="Times New Roman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Xbe">
    <w:name w:val="_xbe"/>
    <w:qFormat/>
    <w:rPr/>
  </w:style>
  <w:style w:type="character" w:styleId="Asizeextralarge">
    <w:name w:val="a-size-extra-large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2:05:00Z</dcterms:created>
  <dc:creator>user</dc:creator>
  <dc:description/>
  <cp:keywords/>
  <dc:language>en-US</dc:language>
  <cp:lastModifiedBy>Can Çavin ÖTKAN</cp:lastModifiedBy>
  <cp:lastPrinted>2017-10-10T16:48:00Z</cp:lastPrinted>
  <dcterms:modified xsi:type="dcterms:W3CDTF">2019-09-02T19:50:00Z</dcterms:modified>
  <cp:revision>38</cp:revision>
  <dc:subject/>
  <dc:title/>
</cp:coreProperties>
</file>