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25" w:leader="none"/>
        </w:tabs>
        <w:autoSpaceDE w:val="false"/>
        <w:spacing w:before="72" w:after="0"/>
        <w:ind w:left="1188" w:right="1536" w:hanging="0"/>
        <w:rPr>
          <w:rFonts w:ascii="Times New Roman" w:hAnsi="Times New Roman" w:eastAsia="Times New Roman" w:cs="Times New Roman"/>
          <w:sz w:val="24"/>
          <w:lang w:eastAsia="tr-TR" w:bidi="tr-TR"/>
        </w:rPr>
      </w:pPr>
      <w:r>
        <w:rPr>
          <w:rFonts w:eastAsia="Times New Roman" w:cs="Times New Roman" w:ascii="Times New Roman" w:hAnsi="Times New Roman"/>
          <w:b/>
          <w:sz w:val="24"/>
          <w:lang w:eastAsia="tr-TR" w:bidi="tr-TR"/>
        </w:rPr>
        <w:t>4.  Spor Bilimleri Fakültesi Spor Yönetimi Bölümü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97" w:leader="none"/>
        </w:tabs>
        <w:autoSpaceDE w:val="false"/>
        <w:spacing w:lineRule="auto" w:line="240" w:before="142" w:after="0"/>
        <w:jc w:val="both"/>
        <w:rPr>
          <w:rFonts w:ascii="Times New Roman" w:hAnsi="Times New Roman" w:eastAsia="Times New Roman" w:cs="Times New Roman"/>
          <w:sz w:val="24"/>
          <w:lang w:eastAsia="tr-TR" w:bidi="tr-TR"/>
        </w:rPr>
      </w:pPr>
      <w:r>
        <w:rPr>
          <w:rFonts w:eastAsia="Times New Roman" w:cs="Times New Roman" w:ascii="Times New Roman" w:hAnsi="Times New Roman"/>
          <w:sz w:val="24"/>
          <w:lang w:eastAsia="tr-TR" w:bidi="tr-TR"/>
        </w:rPr>
        <w:t>Tam Müfredat</w:t>
      </w:r>
      <w:r>
        <w:rPr>
          <w:rFonts w:eastAsia="Times New Roman" w:cs="Times New Roman" w:ascii="Times New Roman" w:hAnsi="Times New Roman"/>
          <w:spacing w:val="-1"/>
          <w:sz w:val="24"/>
          <w:lang w:eastAsia="tr-TR" w:bidi="tr-TR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tr-TR" w:bidi="tr-TR"/>
        </w:rPr>
        <w:t>Formu</w:t>
      </w:r>
      <w:r>
        <w:rPr>
          <w:rFonts w:eastAsia="Times New Roman" w:cs="Times New Roman" w:ascii="Times New Roman" w:hAnsi="Times New Roman"/>
          <w:position w:val="9"/>
          <w:sz w:val="16"/>
          <w:lang w:eastAsia="tr-TR" w:bidi="tr-TR"/>
        </w:rPr>
        <w:t>(1)</w:t>
      </w:r>
    </w:p>
    <w:p>
      <w:pPr>
        <w:pStyle w:val="Normal"/>
        <w:widowControl w:val="false"/>
        <w:autoSpaceDE w:val="false"/>
        <w:spacing w:lineRule="auto" w:line="240" w:before="184" w:after="8"/>
        <w:ind w:left="816" w:right="1714" w:hanging="0"/>
        <w:rPr>
          <w:rFonts w:ascii="Times New Roman" w:hAnsi="Times New Roman" w:eastAsia="Times New Roman" w:cs="Times New Roman"/>
          <w:i/>
          <w:i/>
          <w:sz w:val="20"/>
          <w:lang w:eastAsia="tr-TR" w:bidi="tr-TR"/>
        </w:rPr>
      </w:pPr>
      <w:r>
        <w:rPr>
          <w:rFonts w:eastAsia="Times New Roman" w:cs="Times New Roman" w:ascii="Times New Roman" w:hAnsi="Times New Roman"/>
          <w:i/>
          <w:sz w:val="20"/>
          <w:lang w:eastAsia="tr-TR" w:bidi="tr-TR"/>
        </w:rPr>
      </w:r>
    </w:p>
    <w:tbl>
      <w:tblPr>
        <w:tblW w:w="1086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260"/>
        <w:gridCol w:w="851"/>
        <w:gridCol w:w="1559"/>
        <w:gridCol w:w="1417"/>
        <w:gridCol w:w="1701"/>
        <w:gridCol w:w="1085"/>
      </w:tblGrid>
      <w:tr>
        <w:trPr>
          <w:trHeight w:val="2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Ders kod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Ders Adı</w:t>
            </w:r>
            <w:r>
              <w:rPr>
                <w:rFonts w:eastAsia="Times New Roman" w:cs="Times New Roman" w:ascii="Times New Roman" w:hAnsi="Times New Roman"/>
                <w:position w:val="7"/>
                <w:sz w:val="20"/>
                <w:szCs w:val="20"/>
                <w:lang w:eastAsia="tr-TR" w:bidi="tr-TR"/>
              </w:rPr>
              <w:t>(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07" w:right="80" w:hanging="101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Öğretim Dili</w:t>
            </w:r>
            <w:r>
              <w:rPr>
                <w:rFonts w:eastAsia="Times New Roman" w:cs="Times New Roman" w:ascii="Times New Roman" w:hAnsi="Times New Roman"/>
                <w:position w:val="7"/>
                <w:sz w:val="20"/>
                <w:szCs w:val="20"/>
                <w:lang w:eastAsia="tr-TR" w:bidi="tr-TR"/>
              </w:rPr>
              <w:t>(2)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4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Kategori (Kredi (AKTS))</w:t>
            </w:r>
            <w:r>
              <w:rPr>
                <w:rFonts w:eastAsia="Times New Roman" w:cs="Times New Roman" w:ascii="Times New Roman" w:hAnsi="Times New Roman"/>
                <w:position w:val="7"/>
                <w:sz w:val="20"/>
                <w:szCs w:val="20"/>
                <w:lang w:eastAsia="tr-TR" w:bidi="tr-TR"/>
              </w:rPr>
              <w:t>(3)</w:t>
            </w:r>
          </w:p>
        </w:tc>
      </w:tr>
      <w:tr>
        <w:trPr>
          <w:trHeight w:val="6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12" w:after="0"/>
              <w:ind w:left="313" w:right="153" w:hanging="13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emel Bilim Eğitimi</w:t>
            </w:r>
            <w:r>
              <w:rPr>
                <w:rFonts w:eastAsia="Times New Roman" w:cs="Times New Roman" w:ascii="Times New Roman" w:hAnsi="Times New Roman"/>
                <w:position w:val="7"/>
                <w:sz w:val="20"/>
                <w:szCs w:val="20"/>
                <w:lang w:eastAsia="tr-TR" w:bidi="tr-TR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11" w:hanging="68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Mesleki/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0"/>
              <w:ind w:left="399" w:right="372" w:firstLine="12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eknik Ders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0"/>
              <w:ind w:left="135" w:right="94" w:hanging="15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Mesleki/ Teknik Seçmeli Dersle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Diğer</w:t>
            </w:r>
            <w:r>
              <w:rPr>
                <w:rFonts w:eastAsia="Times New Roman" w:cs="Times New Roman" w:ascii="Times New Roman" w:hAnsi="Times New Roman"/>
                <w:position w:val="7"/>
                <w:sz w:val="20"/>
                <w:szCs w:val="20"/>
                <w:lang w:eastAsia="tr-TR" w:bidi="tr-TR"/>
              </w:rPr>
              <w:t>(5)</w:t>
            </w:r>
          </w:p>
        </w:tc>
      </w:tr>
      <w:tr>
        <w:trPr>
          <w:trHeight w:val="230" w:hRule="atLeast"/>
        </w:trPr>
        <w:tc>
          <w:tcPr>
            <w:tcW w:w="10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1. Yarıyıl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AR 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Atatürk İlk. ve İnk. Tarihi -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D 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-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UR 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 Dili -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BİL 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Bilgisayar -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Beden Eğitimi ve Spor Bilimlerine Gir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center" w:pos="7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ab/>
              <w:tab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önetim Bili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Hukuka Gir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Ekonomiye Gir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 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İnsan Anatomi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10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. Yarıyıl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AR 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Atatürk İlk. ve İnk. Tarihi -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D 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-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UR 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 Dili -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BİL 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Bilgisayar -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SYB 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Türkiye’nin Yönetim Yap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SYB 1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san Kaynakları Yöneti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SYB 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Sosyolojiye Gir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ANT 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02" w:leader="dot"/>
              </w:tabs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ağlık Bilgisi ve İlk Yardı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10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. Yarıyıl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D 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Genel İşle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tr-TR" w:bidi="tr-TR"/>
              </w:rPr>
              <w:t>SYB 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İletişim ve Sp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tr-TR" w:bidi="tr-TR"/>
              </w:rPr>
              <w:t>SYB 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Halkla İlişkil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2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Yönetimi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Tarih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 2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ersiz Fizyolojisi**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leki Olmayan Seçmeli -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0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. Yarıyıl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D 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-IV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Organizasyon Teknikl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Ekonomisi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tr-TR" w:bidi="tr-TR"/>
              </w:rPr>
              <w:t>SYB 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Uluslararası Spor Örgütleri ve Yönetim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Sosyolojisi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T 208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renman Bilgisi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leki Seçmeli -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10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. Yarıyıl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D 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-V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Hukuku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tr-TR" w:bidi="tr-TR"/>
              </w:rPr>
              <w:t>SYB 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Karşılaştırmalı Spor Yöneti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İşletmeciliğ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3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Spor Yönetiminde Bilimsel Araştırma Yöntemler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leki Seçmeli -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leki Olmayan Seçmeli -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A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Alan Dışı Seçme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0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6. Yarıyıl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D 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-V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tr-TR" w:bidi="tr-TR"/>
              </w:rPr>
              <w:t>SYB 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Psikoloji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Etkinlikleri Yöneti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Sponsorluğ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Yönetiminde Liderl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Uyarlanmış Beden Eğitimi ve Sp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leki Seçmeli -I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leki Olmayan Seçmeli -III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3402"/>
        <w:gridCol w:w="860"/>
        <w:gridCol w:w="1550"/>
        <w:gridCol w:w="1417"/>
        <w:gridCol w:w="1701"/>
        <w:gridCol w:w="1139"/>
      </w:tblGrid>
      <w:tr>
        <w:trPr>
          <w:trHeight w:val="230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7. Yarıyıl</w:t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tr-TR" w:bidi="tr-TR"/>
              </w:rPr>
              <w:t>YAD 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-VII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Mesleki İngilizce -I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tr-TR" w:bidi="tr-TR"/>
              </w:rPr>
              <w:t>SYB 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erel Yönetimler ve Spo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tr-TR" w:bidi="tr-TR"/>
              </w:rPr>
              <w:t>SYB 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tr-TR" w:bidi="tr-TR"/>
              </w:rPr>
              <w:t>Spor Medyas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tr-TR" w:bidi="tr-TR"/>
              </w:rPr>
              <w:t>SYB 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Tesisleri Planlam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tr-TR" w:bidi="tr-TR"/>
              </w:rPr>
              <w:t>SYB 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Yönet. Araştırma ve Proje -I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leki Seçmeli -IV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leki Olmayan Seçmeli -IV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8. Yarıyıl</w:t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D 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abancı Dil -VIII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Mesleki İngilizce -II-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İngilizc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Yönetimi Uygulamas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YB 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Yön. Araştırma ve Proje -II-*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tr-TR" w:bidi="tr-TR"/>
              </w:rPr>
              <w:t>SYB 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por Pazarlamas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leki Seçmeli -V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esleki Olmayan Seçmeli -V-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ürkç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PROGRAMDAKİ KATEGORİ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OPLAMLAR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Mezuniyet için Toplam Kredi/AKT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51</w:t>
            </w:r>
          </w:p>
        </w:tc>
      </w:tr>
      <w:tr>
        <w:trPr>
          <w:trHeight w:val="460" w:hRule="atLeast"/>
        </w:trPr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OPLAMLARIN GENEL TOPLAMDAKİ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YÜZDES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 18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 54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 6.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 21.25</w:t>
            </w:r>
          </w:p>
        </w:tc>
      </w:tr>
      <w:tr>
        <w:trPr>
          <w:trHeight w:val="46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Toplamlar b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atırlardan en az birini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sağlamalıdır.</w:t>
            </w:r>
            <w:r>
              <w:rPr>
                <w:rFonts w:eastAsia="Times New Roman" w:cs="Times New Roman" w:ascii="Times New Roman" w:hAnsi="Times New Roman"/>
                <w:position w:val="7"/>
                <w:sz w:val="20"/>
                <w:szCs w:val="20"/>
                <w:lang w:eastAsia="tr-TR" w:bidi="tr-TR"/>
              </w:rPr>
              <w:t>(6)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En düşük kredi/AKTS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kredi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101" w:after="0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En düşük yüzd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145" w:right="1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60</w:t>
            </w:r>
          </w:p>
          <w:p>
            <w:pPr>
              <w:pStyle w:val="Normal"/>
              <w:widowControl w:val="false"/>
              <w:autoSpaceDE w:val="false"/>
              <w:spacing w:lineRule="auto" w:line="240" w:before="75" w:after="0"/>
              <w:ind w:right="113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(72.50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64" w:right="85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position w:val="-8"/>
                <w:sz w:val="20"/>
                <w:szCs w:val="20"/>
                <w:lang w:eastAsia="tr-TR" w:bidi="tr-TR"/>
              </w:rPr>
              <w:t>%10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64" w:right="8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(27.50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2" w:right="2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6"/>
          <w:lang w:eastAsia="tr-TR" w:bidi="tr-TR"/>
        </w:rPr>
      </w:pPr>
      <w:r>
        <w:rPr>
          <w:rFonts w:eastAsia="Times New Roman" w:cs="Times New Roman" w:ascii="Times New Roman" w:hAnsi="Times New Roman"/>
          <w:sz w:val="16"/>
          <w:lang w:eastAsia="tr-TR" w:bidi="tr-TR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897" w:leader="none"/>
        </w:tabs>
        <w:autoSpaceDE w:val="false"/>
        <w:spacing w:lineRule="auto" w:line="240" w:before="69" w:after="0"/>
        <w:jc w:val="both"/>
        <w:rPr>
          <w:rFonts w:ascii="Times New Roman" w:hAnsi="Times New Roman" w:eastAsia="Times New Roman" w:cs="Times New Roman"/>
          <w:sz w:val="24"/>
          <w:lang w:eastAsia="tr-TR" w:bidi="tr-TR"/>
        </w:rPr>
      </w:pPr>
      <w:r>
        <w:rPr>
          <w:rFonts w:eastAsia="Times New Roman" w:cs="Times New Roman" w:ascii="Times New Roman" w:hAnsi="Times New Roman"/>
          <w:sz w:val="24"/>
          <w:lang w:eastAsia="tr-TR" w:bidi="tr-TR"/>
        </w:rPr>
        <w:t>Seçmeli Ders Grubu</w:t>
      </w:r>
      <w:r>
        <w:rPr>
          <w:rFonts w:eastAsia="Times New Roman" w:cs="Times New Roman" w:ascii="Times New Roman" w:hAnsi="Times New Roman"/>
          <w:spacing w:val="-2"/>
          <w:sz w:val="24"/>
          <w:lang w:eastAsia="tr-TR" w:bidi="tr-TR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tr-TR" w:bidi="tr-TR"/>
        </w:rPr>
        <w:t>Tablosu*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16"/>
          <w:szCs w:val="24"/>
          <w:lang w:eastAsia="tr-TR" w:bidi="tr-TR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tr-TR" w:bidi="tr-TR"/>
        </w:rPr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797"/>
        <w:gridCol w:w="1711"/>
        <w:gridCol w:w="992"/>
        <w:gridCol w:w="567"/>
        <w:gridCol w:w="850"/>
        <w:gridCol w:w="993"/>
        <w:gridCol w:w="708"/>
        <w:gridCol w:w="2739"/>
      </w:tblGrid>
      <w:tr>
        <w:trPr>
          <w:trHeight w:val="23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ind w:left="13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Yarıyıl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right="172" w:firstLine="33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Ders Kodu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ind w:left="416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Ders Ad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4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 xml:space="preserve">Ders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tr-TR" w:bidi="tr-TR"/>
              </w:rPr>
              <w:t>Kategorisi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18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Kredi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5" w:firstLine="223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 xml:space="preserve">Ön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tr-TR" w:bidi="tr-TR"/>
              </w:rPr>
              <w:t>Koşullar</w:t>
            </w:r>
          </w:p>
        </w:tc>
      </w:tr>
      <w:tr>
        <w:trPr>
          <w:trHeight w:val="18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Teor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Uygul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Laboratu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Toplam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üz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let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tistik Cimnast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Ritmik Cimnastik (Kadı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T 222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la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ücut Geliştirme ve Fitn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k Oyu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şli Dans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n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ü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min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Ten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quas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z Pat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y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ğcılı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üreş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ck Bo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T 239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ekwon-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ay Th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ıcılı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çul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k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yanti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oc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02" w:leader="dot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owl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iatl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sik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ket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ey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nt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l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f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umalı Fut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im Hokey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2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iz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 w:bidi="tr-T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İnsan Hakları ve Demokr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İş ve Sosyal Güvenlik Huku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Yönetim Huku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iyaset Bil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Kamu Yönetimi ve Yeni Yaklaşım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ürkiye Ekonom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por Fed. Örgütsel Yapısı ve İşleyiş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YB 3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por Kulüpleri Yönet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 Yönetiminde Güncel Kon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 Yönetiminde Örnek Olay Anali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YB 3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porda Çocuk Kor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YB 3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por Yönetiminde Et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porda Girişimci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YB 3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Küreselleşme ve Sp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da Menajer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porda Kalite Yönet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osyal Psikolo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Örgütsel Değiş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YB 3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ütçe ve Muhase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 ve Çev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 Tesislerinde Risk Yönet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YB 3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por Politika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Spor ve Siya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SYB 3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 Felsefe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/>
              </w:rPr>
              <w:t>SYB 3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limpik Hare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YB 3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ngellilerde Spor Organizasyo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Güz-Bah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YB 3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tokol Yönet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 w:bidi="tr-TR"/>
              </w:rPr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üzme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letizm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tistik Cimnastik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Ritmik Cimnastik (Kadın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T 419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lates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ücut Geliştirme ve Fitness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ter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k Oyunları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şli Danslar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no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ken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ürek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minton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Tenisi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is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quash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z Pateni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yak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ğcılık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üreş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ck Boks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T 436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do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ks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ekwon-do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ay Thai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ıcılık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çuluk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krim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yantiring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cce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02" w:leader="dot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wling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iatlon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siklet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bol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sal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ketbol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eybol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ntbol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ball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fbol -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umalı Futbol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 4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im Hokeyi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  <w:tr>
        <w:trPr>
          <w:trHeight w:val="2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  <w:szCs w:val="16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  <w:szCs w:val="16"/>
                <w:lang w:eastAsia="tr-TR" w:bidi="tr-TR"/>
              </w:rPr>
              <w:t>8. Yarıyı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T 4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izbi -II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 w:bidi="tr-T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OS I, II, III, IV derslerinden başarı notu BB ve üzerinde olan spor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branşlarından seçilebilir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  <w:lang w:eastAsia="tr-TR" w:bidi="tr-TR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tr-TR" w:bidi="tr-TR"/>
        </w:rPr>
      </w:r>
    </w:p>
    <w:p>
      <w:pPr>
        <w:pStyle w:val="Normal"/>
        <w:jc w:val="both"/>
        <w:rPr/>
      </w:pPr>
      <w:r>
        <w:rPr/>
        <w:t xml:space="preserve">* Teknik/Mesleki Olmayan ve Teknik/Mesleki Seçmeli Ders Grubunda yer alan dersler, ikinci sınıftan itibaren koduna bakılmaksızın ‘Her Sınıfta’ ve ‘Güz ve Bahar’ yarıyıllarında da (her iki dönem) açılabilir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  <w:lang w:eastAsia="tr-TR" w:bidi="tr-TR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tr-TR" w:bidi="tr-T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  <w:lang w:eastAsia="tr-TR" w:bidi="tr-TR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tr-TR" w:bidi="tr-T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1188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tr-TR" w:bidi="tr-TR"/>
        </w:rPr>
        <w:t>5.   Müfredattaki Derslerin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tr-TR" w:bidi="tr-T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tr-TR" w:bidi="tr-TR"/>
        </w:rPr>
        <w:t>Dağılımı</w:t>
      </w:r>
    </w:p>
    <w:p>
      <w:pPr>
        <w:pStyle w:val="Normal"/>
        <w:widowControl w:val="false"/>
        <w:autoSpaceDE w:val="false"/>
        <w:spacing w:lineRule="auto" w:line="240" w:before="19" w:after="0"/>
        <w:ind w:left="1536" w:hanging="0"/>
        <w:rPr>
          <w:rFonts w:ascii="Times New Roman" w:hAnsi="Times New Roman" w:eastAsia="Times New Roman" w:cs="Times New Roman"/>
          <w:sz w:val="20"/>
          <w:lang w:eastAsia="tr-TR" w:bidi="tr-TR"/>
        </w:rPr>
      </w:pPr>
      <w:r>
        <w:rPr>
          <w:rFonts w:eastAsia="Times New Roman" w:cs="Times New Roman" w:ascii="Times New Roman" w:hAnsi="Times New Roman"/>
          <w:sz w:val="20"/>
          <w:lang w:eastAsia="tr-TR" w:bidi="tr-TR"/>
        </w:rPr>
        <w:t>Bu Yönergenin 5. maddesinin ikinci fıkrasının ç ve d bentlerine göre doldurulmalıdı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tr-TR" w:bidi="tr-TR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tr-TR" w:bidi="tr-TR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4"/>
          <w:lang w:eastAsia="tr-TR" w:bidi="tr-TR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tr-TR" w:bidi="tr-TR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1504"/>
        <w:gridCol w:w="1502"/>
        <w:gridCol w:w="1502"/>
        <w:gridCol w:w="1790"/>
      </w:tblGrid>
      <w:tr>
        <w:trPr>
          <w:trHeight w:val="276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1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Dersler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86" w:right="10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Toplam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748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Toplam Yüzde</w:t>
            </w:r>
          </w:p>
        </w:tc>
      </w:tr>
      <w:tr>
        <w:trPr>
          <w:trHeight w:val="551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tr-TR" w:bidi="tr-T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12"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Say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23" w:right="3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Kredi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323" w:right="3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(AKTS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23" w:right="3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Say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24" w:right="3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Kredi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324" w:right="3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tr-TR" w:bidi="tr-TR"/>
              </w:rPr>
              <w:t>(AKTS)</w:t>
            </w:r>
          </w:p>
        </w:tc>
      </w:tr>
      <w:tr>
        <w:trPr>
          <w:trHeight w:val="27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Tüm dersle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</w:tc>
      </w:tr>
      <w:tr>
        <w:trPr>
          <w:trHeight w:val="27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Üniversite zorunlu dersler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19,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12.50</w:t>
            </w:r>
          </w:p>
        </w:tc>
      </w:tr>
      <w:tr>
        <w:trPr>
          <w:trHeight w:val="27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Fakülte zorunlu dersler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12.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11.67</w:t>
            </w:r>
          </w:p>
        </w:tc>
      </w:tr>
      <w:tr>
        <w:trPr>
          <w:trHeight w:val="27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Alan zorunlu dersler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1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47.6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60.00</w:t>
            </w:r>
          </w:p>
        </w:tc>
      </w:tr>
      <w:tr>
        <w:trPr>
          <w:trHeight w:val="27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Alan seçmeli dersler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15.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12.50</w:t>
            </w:r>
          </w:p>
        </w:tc>
      </w:tr>
      <w:tr>
        <w:trPr>
          <w:trHeight w:val="27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Üniversite seçmeli dersler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1.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0.83</w:t>
            </w:r>
          </w:p>
        </w:tc>
      </w:tr>
      <w:tr>
        <w:trPr>
          <w:trHeight w:val="55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Diğer programlar tarafından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tr-TR" w:bidi="tr-TR"/>
              </w:rPr>
              <w:t>önerilen dersle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3.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 w:bidi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 w:bidi="tr-TR"/>
              </w:rPr>
              <w:t>%2.50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3"/>
      <w:type w:val="nextPage"/>
      <w:pgSz w:w="11906" w:h="16838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83350</wp:posOffset>
              </wp:positionH>
              <wp:positionV relativeFrom="page">
                <wp:posOffset>9881870</wp:posOffset>
              </wp:positionV>
              <wp:extent cx="29464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3pt;mso-wrap-distance-left:9.05pt;mso-wrap-distance-right:9.05pt;mso-wrap-distance-top:0pt;mso-wrap-distance-bottom:0pt;margin-top:778.1pt;mso-position-vertical-relative:page;margin-left:51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483350</wp:posOffset>
              </wp:positionH>
              <wp:positionV relativeFrom="page">
                <wp:posOffset>9881870</wp:posOffset>
              </wp:positionV>
              <wp:extent cx="29464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3pt;mso-wrap-distance-left:9.05pt;mso-wrap-distance-right:9.05pt;mso-wrap-distance-top:0pt;mso-wrap-distance-bottom:0pt;margin-top:778.1pt;mso-position-vertical-relative:page;margin-left:51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6" w:hanging="348"/>
      </w:pPr>
      <w:rPr>
        <w:sz w:val="24"/>
        <w:spacing w:val="-13"/>
        <w:b/>
        <w:szCs w:val="24"/>
        <w:bCs/>
        <w:w w:val="99"/>
        <w:rFonts w:ascii="Times New Roman" w:hAnsi="Times New Roman" w:eastAsia="Times New Roman" w:cs="Times New Roman"/>
        <w:lang w:val="tr-TR" w:bidi="tr-T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6" w:hanging="360"/>
      </w:pPr>
      <w:rPr>
        <w:spacing w:val="-2"/>
        <w:w w:val="100"/>
        <w:lang w:val="tr-TR" w:bidi="tr-T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42" w:hanging="360"/>
      </w:pPr>
      <w:rPr>
        <w:rFonts w:ascii="Liberation Serif" w:hAnsi="Liberation Serif" w:cs="Liberation Serif" w:hint="default"/>
        <w:lang w:val="tr-TR" w:bidi="tr-T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85" w:hanging="360"/>
      </w:pPr>
      <w:rPr>
        <w:rFonts w:ascii="Liberation Serif" w:hAnsi="Liberation Serif" w:cs="Liberation Serif" w:hint="default"/>
        <w:lang w:val="tr-TR" w:bidi="tr-T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28" w:hanging="360"/>
      </w:pPr>
      <w:rPr>
        <w:rFonts w:ascii="Liberation Serif" w:hAnsi="Liberation Serif" w:cs="Liberation Serif" w:hint="default"/>
        <w:lang w:val="tr-TR" w:bidi="tr-T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1" w:hanging="360"/>
      </w:pPr>
      <w:rPr>
        <w:rFonts w:ascii="Liberation Serif" w:hAnsi="Liberation Serif" w:cs="Liberation Serif" w:hint="default"/>
        <w:lang w:val="tr-TR" w:bidi="tr-T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14" w:hanging="360"/>
      </w:pPr>
      <w:rPr>
        <w:rFonts w:ascii="Liberation Serif" w:hAnsi="Liberation Serif" w:cs="Liberation Serif" w:hint="default"/>
        <w:lang w:val="tr-TR" w:bidi="tr-T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57" w:hanging="360"/>
      </w:pPr>
      <w:rPr>
        <w:rFonts w:ascii="Liberation Serif" w:hAnsi="Liberation Serif" w:cs="Liberation Serif" w:hint="default"/>
        <w:lang w:val="tr-TR" w:bidi="tr-T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360"/>
      </w:pPr>
      <w:rPr>
        <w:rFonts w:ascii="Liberation Serif" w:hAnsi="Liberation Serif" w:cs="Liberation Serif" w:hint="default"/>
        <w:lang w:val="tr-TR" w:bidi="tr-T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13"/>
      <w:w w:val="99"/>
      <w:sz w:val="24"/>
      <w:szCs w:val="24"/>
      <w:lang w:val="tr-TR" w:bidi="tr-TR"/>
    </w:rPr>
  </w:style>
  <w:style w:type="character" w:styleId="WW8Num2z1">
    <w:name w:val="WW8Num2z1"/>
    <w:qFormat/>
    <w:rPr>
      <w:spacing w:val="-2"/>
      <w:w w:val="100"/>
      <w:lang w:val="tr-TR" w:bidi="tr-TR"/>
    </w:rPr>
  </w:style>
  <w:style w:type="character" w:styleId="WW8Num2z2">
    <w:name w:val="WW8Num2z2"/>
    <w:qFormat/>
    <w:rPr>
      <w:lang w:val="tr-TR" w:bidi="tr-TR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spacing w:val="-2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6:00Z</dcterms:created>
  <dc:creator>pc</dc:creator>
  <dc:description/>
  <cp:keywords/>
  <dc:language>en-US</dc:language>
  <cp:lastModifiedBy>User1</cp:lastModifiedBy>
  <cp:lastPrinted>2018-09-03T11:11:00Z</cp:lastPrinted>
  <dcterms:modified xsi:type="dcterms:W3CDTF">2020-01-09T13:21:00Z</dcterms:modified>
  <cp:revision>8</cp:revision>
  <dc:subject/>
  <dc:title/>
</cp:coreProperties>
</file>