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nkliListeVurgu1"/>
        <w:tabs>
          <w:tab w:val="clear" w:pos="708"/>
          <w:tab w:val="left" w:pos="360" w:leader="none"/>
        </w:tabs>
        <w:spacing w:lineRule="auto" w:line="256" w:before="0" w:after="160"/>
        <w:ind w:left="0" w:right="-709" w:hanging="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105"/>
      </w:tblGrid>
      <w:tr>
        <w:trPr>
          <w:trHeight w:val="315" w:hRule="atLeast"/>
        </w:trPr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YB 480 BASKETBOL- II- SEÇMELİ VI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66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 / Katalog İçeriğ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Basketbolun oyun yapısı ve kural bilgisi yanında temel teknik beceriler ile  </w:t>
              <w:br/>
              <w:t xml:space="preserve"> hücum ve savunma oyun prensipleri ve taktikleri 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evim, Y. (2002). </w:t>
            </w:r>
            <w:r>
              <w:rPr>
                <w:iCs/>
                <w:color w:val="000000"/>
                <w:sz w:val="20"/>
                <w:szCs w:val="20"/>
              </w:rPr>
              <w:t>Basketbol Teknik-Taktik-Antrenman, Nobel Yayınevi, Ankara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4" w:hanging="28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tabeyoğlu, C. (1970) Türk Basketbolu, İstanbul Matbaası, Sayi:3, İstanbul </w:t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4" w:hanging="28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vim, Y. (1997) Basketbolda Teknik ve Taktik, Özkan Matbaacılık, Ankara</w:t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4" w:hanging="28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artu, U. (1990) Basketbolda Teknik -Taktik-Kondisyon, İnkılap Kitabevi, İstanbul</w:t>
            </w:r>
          </w:p>
          <w:p>
            <w:pPr>
              <w:pStyle w:val="Normal"/>
              <w:ind w:left="355"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Ders devam zorunlulukları,</w:t>
              <w:br/>
              <w:t xml:space="preserve"> bu maddede belirtilmelidir)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Basketbol oyun yapısını anlama, temel teknik beceri ve taktik prensipleri </w:t>
              <w:br/>
              <w:t xml:space="preserve"> uygulayabilme</w:t>
            </w:r>
          </w:p>
        </w:tc>
      </w:tr>
      <w:tr>
        <w:trPr>
          <w:trHeight w:val="184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2085</wp:posOffset>
                      </wp:positionV>
                      <wp:extent cx="4318000" cy="9124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0" cy="912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0"/>
                                    <w:gridCol w:w="652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Basketbol oyun yapısını ve kurallarını bil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Basketbolda temel teknik becerileri bilir ve uygul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Basketbolun temel hücum ve savunma prensiplerini bilir ve uygul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Basketboldaki bireysel, grup ve takım halindeki hücum ve savunma becerilerini gösterebil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Basketbolda oyuncuları ve özelliklerini analiz edebili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pt;height:71.85pt;mso-wrap-distance-left:0pt;mso-wrap-distance-right:7.05pt;mso-wrap-distance-top:0pt;mso-wrap-distance-bottom:0pt;margin-top:-13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"/>
                              <w:gridCol w:w="65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asketbol oyun yapısını ve kurallarını bil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asketbolda temel teknik becerileri bilir ve uygu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asketbolun temel hücum ve savunma prensiplerini bilir ve uygu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asketboldaki bireysel, grup ve takım halindeki hücum ve savunma becerilerini gösterebil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asketbolda oyuncuları ve özelliklerini analiz edebili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448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Haftalık Dağılımı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0"/>
              <w:gridCol w:w="6015"/>
            </w:tblGrid>
            <w:tr>
              <w:trPr>
                <w:trHeight w:val="378" w:hRule="atLeast"/>
              </w:trPr>
              <w:tc>
                <w:tcPr>
                  <w:tcW w:w="95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aftalar</w:t>
                  </w:r>
                </w:p>
              </w:tc>
              <w:tc>
                <w:tcPr>
                  <w:tcW w:w="601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onu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sketbol hakkında genel bilgilendirme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sketbol temel duruşu, topla tanışma ve top tutma teknik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 sürme ve pas tekniklerinin basamaklaması ve uygulamalar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urnike ve şut tekniklerinin eğitim basamaklaması ve uygulama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rdeleme, yuvarlanma, savunmada eş değiştirme teknik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ox, ribaund tekniklerinin eğitim basamaklaması ve uygulamalar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vunma temel duruşu, kayma adımı tekniklerinin eğitim basamaklaması ve uygulamalar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a sınav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reysel savunma prensipleri ve takım savunmasına geçiş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1, 2-2, 3-3 hücum organizasyonları ve uygulama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am adama savunma ilkeleri, çeşitleri ve diziliş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bine savunma ilkeleri, çeşitleri ve diziliş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skılı savunma ilkeleri, çeşitleri ve diziliş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ızlı hücum ön şartları, çeşit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üsabaka ortamında teknik ve taktik uygulamalar</w:t>
                  </w:r>
                </w:p>
              </w:tc>
            </w:tr>
          </w:tbl>
          <w:p>
            <w:pPr>
              <w:pStyle w:val="RenkliListeVurgu1"/>
              <w:ind w:left="0"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)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tbl>
            <w:tblPr>
              <w:tblW w:w="6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20"/>
              <w:gridCol w:w="1680"/>
              <w:gridCol w:w="1920"/>
            </w:tblGrid>
            <w:tr>
              <w:trPr>
                <w:trHeight w:val="301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ayısı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Katkısı (%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Öde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Uygulama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ojeler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atik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ısa Sına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önem İçi Çalışmaların                                       Yıl İçi Başarıya Oranı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in Başarıya Oranı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vam Durumu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672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2"/>
              <w:gridCol w:w="881"/>
              <w:gridCol w:w="1285"/>
              <w:gridCol w:w="1200"/>
            </w:tblGrid>
            <w:tr>
              <w:trPr>
                <w:trHeight w:val="739" w:hRule="atLeast"/>
              </w:trPr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3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3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3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3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3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3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3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3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3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3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3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3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3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3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atkı Düzey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685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5"/>
              <w:gridCol w:w="4719"/>
              <w:gridCol w:w="334"/>
              <w:gridCol w:w="334"/>
              <w:gridCol w:w="334"/>
              <w:gridCol w:w="334"/>
              <w:gridCol w:w="334"/>
            </w:tblGrid>
            <w:tr>
              <w:trPr>
                <w:trHeight w:val="177" w:hRule="atLeast"/>
              </w:trPr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7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kurumlarında/</w:t>
                  </w:r>
                  <w:bookmarkStart w:id="0" w:name="_GoBack"/>
                  <w:bookmarkEnd w:id="0"/>
                  <w:r>
                    <w:rPr>
                      <w:sz w:val="20"/>
                      <w:szCs w:val="20"/>
                    </w:rPr>
                    <w:t xml:space="preserve">etkinliklerinde ekip ve proje üyesi olarak sorumluluk alarak kılavuzluk yapa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nkliListeVurgu1"/>
              <w:ind w:left="0"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spacing w:lineRule="auto" w:line="256"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eastAsia="Times New Roman"/>
      <w:color w:val="000000"/>
      <w:sz w:val="23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eastAsia="Times New Roman" w:cs="Times New Roman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eastAsia="Times New Roman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RenkliListeVurgu1">
    <w:name w:val="Renkli Liste - Vurgu 1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46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1:18:00Z</dcterms:modified>
  <cp:revision>5</cp:revision>
  <dc:subject/>
  <dc:title/>
</cp:coreProperties>
</file>