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B 104 İNSAN KAYNAKLARI YÖNETİMİ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 xml:space="preserve">Örgütlerde insan gücü planlaması, sağlanması, kullanılması, insan kaynaklarını önemi, </w:t>
            </w:r>
            <w:r>
              <w:rPr>
                <w:sz w:val="20"/>
                <w:szCs w:val="20"/>
              </w:rPr>
              <w:t>kamu ve özel kesimdeki spor kurum ve kuruluşlarında personel stratejiler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Can, H., Kavuncubaşı, Ş.; İnsan Kaynakları Yönetimi, Siyasal Kitabevi, 5. Baskı, Ankara, </w:t>
            </w:r>
            <w:r>
              <w:rPr>
                <w:rFonts w:eastAsia="Calibri"/>
                <w:sz w:val="20"/>
                <w:szCs w:val="20"/>
              </w:rPr>
              <w:t xml:space="preserve">2005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nu ile ilgili her türlü bilimsel araştırma ve yayınlar</w:t>
            </w:r>
          </w:p>
        </w:tc>
      </w:tr>
      <w:tr>
        <w:trPr>
          <w:trHeight w:val="53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 xml:space="preserve">Spor örgütlerinde insan kaynaklarının önemi insan gücünün </w:t>
            </w:r>
            <w:r>
              <w:rPr>
                <w:sz w:val="20"/>
                <w:szCs w:val="20"/>
              </w:rPr>
              <w:t>planlanması, sağlanması ve kullanılmasını öğret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 Genel insan kaynakları ile ilgili kavramları 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İnsan kaynakları yönetiminin ilke ve işlevlerini öğr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İnsan kaynakları yönetimine dair bilgilerden nasıl faydalanması gerektiğini öğr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İş tanımı ve iş analizi süreçlerinin örgütsel performansa katkılarını öğren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 Örgüt psikolojisine yönelik insan kaynakları yönetimi tekniklerinin önemini kavr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Ders ve literatür tanıtım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İ</w:t>
            </w:r>
            <w:r>
              <w:rPr>
                <w:sz w:val="20"/>
                <w:szCs w:val="20"/>
              </w:rPr>
              <w:t>nsan Kaynakları Yönetiminin işlevleri, ilkeleri ve örgütlenmes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İnsan Kaynakları Yönetimi çevres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İş analizi ve iş etüdü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5.Personel planlaması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</w:rPr>
              <w:t>Personel sağlama ve seçme süres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Personel hareketliliğ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Ara Sınav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Örgütsel sosyalizasyon ve kariyer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Personel başarı değerlendirmesi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1.Hizmet içi eğitim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Ücret yönetim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Personel yönlendirme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Çalışma ilişkileri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ğer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3687445" cy="2304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230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2422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181.45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2422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4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İ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oplam İ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7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6"/>
              <w:gridCol w:w="3870"/>
              <w:gridCol w:w="315"/>
              <w:gridCol w:w="315"/>
              <w:gridCol w:w="315"/>
              <w:gridCol w:w="315"/>
              <w:gridCol w:w="315"/>
            </w:tblGrid>
            <w:tr>
              <w:trPr>
                <w:trHeight w:val="299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Öğrt. Üyesi Fatih YENEL</w:t>
              <w:br/>
              <w:t xml:space="preserve">E-posta adresi: </w:t>
            </w:r>
            <w:r>
              <w:rPr>
                <w:sz w:val="20"/>
                <w:szCs w:val="20"/>
              </w:rPr>
              <w:t>fyenel@gazi.edu.tr</w:t>
            </w:r>
          </w:p>
          <w:p>
            <w:pPr>
              <w:pStyle w:val="ListeParagraf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31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09-04T12:20:00Z</dcterms:modified>
  <cp:revision>4</cp:revision>
  <dc:subject/>
  <dc:title/>
</cp:coreProperties>
</file>