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7647"/>
      </w:tblGrid>
      <w:tr>
        <w:trPr>
          <w:trHeight w:val="315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b/>
                <w:sz w:val="20"/>
                <w:szCs w:val="20"/>
                <w:lang w:bidi="tr-T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bidi="tr-TR"/>
              </w:rPr>
              <w:t>SYB 105 HUKUKA GİRİŞ</w:t>
            </w:r>
          </w:p>
        </w:tc>
      </w:tr>
      <w:tr>
        <w:trPr>
          <w:trHeight w:val="4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Yarıyıl </w:t>
            </w:r>
          </w:p>
        </w:tc>
      </w:tr>
      <w:tr>
        <w:trPr>
          <w:trHeight w:val="82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Hukukun dalları, hukukun kaynakları, kişi hakları, temsil ve yargı kavramları, Türk mahkemelerinin yapısı.</w:t>
            </w:r>
          </w:p>
        </w:tc>
      </w:tr>
      <w:tr>
        <w:trPr>
          <w:trHeight w:val="6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Akıntürk, T. (2002)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Hukuka Giriş</w:t>
            </w:r>
            <w:r>
              <w:rPr>
                <w:color w:val="000000"/>
                <w:sz w:val="20"/>
                <w:szCs w:val="20"/>
                <w:lang w:bidi="tr-TR"/>
              </w:rPr>
              <w:t>. Eskişehir: Anadolu Üniversitesi Yayını No: 1359.</w:t>
            </w:r>
          </w:p>
        </w:tc>
      </w:tr>
      <w:tr>
        <w:trPr>
          <w:trHeight w:val="6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1.Battal, A. (2005)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Hukukun Temel Kavramları</w:t>
            </w:r>
            <w:r>
              <w:rPr>
                <w:color w:val="000000"/>
                <w:sz w:val="20"/>
                <w:szCs w:val="20"/>
                <w:lang w:bidi="tr-TR"/>
              </w:rPr>
              <w:t>. Ankara: Gazi Kitabevi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2.Bilge, N. (2005)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Hukuk Başlangıcı</w:t>
            </w:r>
            <w:r>
              <w:rPr>
                <w:color w:val="000000"/>
                <w:sz w:val="20"/>
                <w:szCs w:val="20"/>
                <w:lang w:bidi="tr-TR"/>
              </w:rPr>
              <w:t>. Ankara: Turhan Kitabevi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 xml:space="preserve">3.Gözübüyük, Ş. (2005). </w:t>
            </w:r>
            <w:r>
              <w:rPr>
                <w:i/>
                <w:color w:val="000000"/>
                <w:sz w:val="20"/>
                <w:szCs w:val="20"/>
                <w:lang w:bidi="tr-TR"/>
              </w:rPr>
              <w:t>Hukuka Giriş.</w:t>
            </w:r>
            <w:r>
              <w:rPr>
                <w:color w:val="000000"/>
                <w:sz w:val="20"/>
                <w:szCs w:val="20"/>
                <w:lang w:bidi="tr-TR"/>
              </w:rPr>
              <w:t xml:space="preserve"> Ankara: Turhan Kitabevi.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Türkçe </w:t>
            </w:r>
          </w:p>
        </w:tc>
      </w:tr>
      <w:tr>
        <w:trPr>
          <w:trHeight w:val="34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Hukuk kavramı, gerekliliği, sosyal hayatı düzenleyen kurallarla hukuk kuralları arasındaki farklılıklar, hukukun dalları ve hukukun kaynakları, kanun, tüzük ve yönetmelikler hakkında bilgi.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tr-TR"/>
              </w:rPr>
              <w:t>1.Hukuk kavramı hakkında bilgi edini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bidi="tr-TR"/>
              </w:rPr>
              <w:t>2.Sosyal hayatı düzenleyen kurallarla hukuk kuralları arasındaki farklılıkları öğren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3.Hukukun dalları ve hukukun kaynakları hakkında bilgi sahibi o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.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 Hukukun kavramı ve tanım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 Hukuk kurallarının özelliği ve hukuk sistem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3. Kamu hukukunun dal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4. Özel hukukun dal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5. Hukukun kaynak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Ara Sınav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7. Hakkın tanımı ve tür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8. Kişi, kişi türleri ve gerçek kişilerin ehliyet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9. Borç ilişkisi, sorumluluk, borcun kaynak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0. Sözleşmelerde şekil ve uygunsuzluk, sözleşme tür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1. Temsil, kavram ve tür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2. Yarg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3. Hukukta spor hukukunun y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Değerlendirme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Değerlendirme</w:t>
            </w:r>
          </w:p>
        </w:tc>
      </w:tr>
      <w:tr>
        <w:trPr>
          <w:trHeight w:val="153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de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677410" cy="2025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202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850"/>
                                    <w:gridCol w:w="3827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Sunu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Ödev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159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850"/>
                              <w:gridCol w:w="3827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num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Ödev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07"/>
              <w:gridCol w:w="2267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Ödev 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8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"/>
              <w:gridCol w:w="5141"/>
              <w:gridCol w:w="364"/>
              <w:gridCol w:w="364"/>
              <w:gridCol w:w="364"/>
              <w:gridCol w:w="364"/>
              <w:gridCol w:w="364"/>
            </w:tblGrid>
            <w:tr>
              <w:trPr>
                <w:trHeight w:val="298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5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7030A0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6z1">
    <w:name w:val="WW8Num26z1"/>
    <w:qFormat/>
    <w:rPr>
      <w:lang w:val="tr-TR" w:bidi="tr-TR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Times New Roman"/>
      <w:color w:val="000000"/>
      <w:sz w:val="23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06:00Z</dcterms:created>
  <dc:creator>user</dc:creator>
  <dc:description/>
  <cp:keywords/>
  <dc:language>en-US</dc:language>
  <cp:lastModifiedBy>Can Çavin ÖTKAN</cp:lastModifiedBy>
  <cp:lastPrinted>2018-07-20T14:12:00Z</cp:lastPrinted>
  <dcterms:modified xsi:type="dcterms:W3CDTF">2019-09-02T14:59:00Z</dcterms:modified>
  <cp:revision>3</cp:revision>
  <dc:subject/>
  <dc:title/>
</cp:coreProperties>
</file>