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48"/>
      </w:tblGrid>
      <w:tr>
        <w:trPr>
          <w:trHeight w:val="315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B 318 SİYASET BİLİMİ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yaset biliminin tanımı, yöntem yaklaşım ve tarihsel gelişimi. siyaset biliminde kullanılan yaklaşımlar, iktidar, devlet kurumlarının açıklanması, demokrasi kavramı, biçimleri anlayışları, kişi hak ve özgürlükleri, siyasal güçler, siyasi partiler, baskı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am, E. (2009). Siyaset Bilimine Giriş, Der Yayın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an, E. (2011). Siyaset Bilimine Giriş. Palet yayınları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yaset Biliminde yer alan kavram ve kuramları vermek.</w:t>
            </w:r>
          </w:p>
          <w:p>
            <w:pPr>
              <w:pStyle w:val="TableParagraph"/>
              <w:spacing w:lineRule="exact" w: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yasetin önemli konu başlıkları olan, devlet, iktidar, meşruluk, demokrasi, siyasal sistemler, siyasal ideolojiler, siyasal partiler ve sivil toplum hakkında bilgi kazandı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iyaset ve siyaset bilimine ilişkin kavramları öğrenir.</w:t>
            </w:r>
          </w:p>
          <w:p>
            <w:pPr>
              <w:pStyle w:val="TableParagraph"/>
              <w:spacing w:lineRule="exact" w:line="227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Siyaset biliminde yaklaşım ve yöntemleri öğrenir ve yorumlar.</w:t>
            </w:r>
          </w:p>
          <w:p>
            <w:pPr>
              <w:pStyle w:val="TableParagraph"/>
              <w:spacing w:lineRule="exact" w:line="227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Siyaset biliminin tarihi gelişimini kavrar.</w:t>
            </w:r>
          </w:p>
          <w:p>
            <w:pPr>
              <w:pStyle w:val="TableParagraph"/>
              <w:spacing w:lineRule="exact" w:line="227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Temel hak ve özgürlüklere yönelik kavramları öğrenir.</w:t>
            </w:r>
          </w:p>
          <w:p>
            <w:pPr>
              <w:pStyle w:val="TableParagraph"/>
              <w:spacing w:lineRule="exact" w:line="227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Siyasal güç ve iktidar şekillerini anlar, yorumlar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 Siyaset ve Siyaset biliminin tanımı ve alan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Siyaset biliminin tarihi gelişim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Siyaset biliminde yaklaşım ve yöntemle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İktidar ve iktidar şekiller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Devlet ve kurumlar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 – Ara sınav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Demokrasi ve tarihi gelişim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Demokrasinin kural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Temel haklar ve özgürlükle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Siyasal güçle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Siyasal partile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Baskı grup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Seçimle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 -Siyasal davranışlar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 -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0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9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1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23" w:after="0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23" w:after="0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8:34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41:00Z</dcterms:modified>
  <cp:revision>38</cp:revision>
  <dc:subject/>
  <dc:title/>
</cp:coreProperties>
</file>