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9423"/>
      </w:tblGrid>
      <w:tr>
        <w:trPr>
          <w:trHeight w:val="315" w:hRule="atLeast"/>
        </w:trPr>
        <w:tc>
          <w:tcPr>
            <w:tcW w:w="10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452 KICK BOKS -II-SEÇMELİ VI</w:t>
            </w:r>
          </w:p>
        </w:tc>
      </w:tr>
      <w:tr>
        <w:trPr>
          <w:trHeight w:val="48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2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ck Boksun Antrenman-Antrenörlük Prensipleri, Teknik ve Taktikleri, Müsabaka Bilgileri ve Kuralları.</w:t>
            </w:r>
          </w:p>
        </w:tc>
      </w:tr>
      <w:tr>
        <w:trPr>
          <w:trHeight w:val="60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. Complete Kickboxing: The Fighter's Ultimate Guide to Techniques,   Concepts, and Strategy for Sparring and Competition; Martina Sprague &amp; Keith Livingston, 2004.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100 Essential Pad Drills For Kickboxing &amp; MMA; Matthew Chapman; 2012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Kick Boks federasyonunun bilgi bankası</w:t>
            </w:r>
          </w:p>
        </w:tc>
      </w:tr>
      <w:tr>
        <w:trPr>
          <w:trHeight w:val="60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anş ile ilgili her türlü bilimsel araştırma ve yayın.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ck boks hakkında gerekli tüm bilgi ve kuralları öğretme, teknik ve taktiklerde ustalaşma, 2.Kademe Kick boks antrenörlük eğitimi verme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ck Boks hakkında gerekli tüm bilgileri ve kuralları öğrenme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ick Boks Teknik ve Taktiklerinde uzmanlaşma,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Kademe Kick Boks antrenörlüğü yapabilme.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Haftalık Dağılımı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2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2"/>
              <w:gridCol w:w="3734"/>
              <w:gridCol w:w="3958"/>
            </w:tblGrid>
            <w:tr>
              <w:trPr>
                <w:trHeight w:val="236" w:hRule="atLeast"/>
              </w:trPr>
              <w:tc>
                <w:tcPr>
                  <w:tcW w:w="1522" w:type="dxa"/>
                  <w:tcBorders>
                    <w:top w:val="single" w:sz="12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17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w w:val="99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9"/>
                      <w:sz w:val="20"/>
                      <w:szCs w:val="20"/>
                    </w:rPr>
                  </w:r>
                </w:p>
              </w:tc>
              <w:tc>
                <w:tcPr>
                  <w:tcW w:w="3734" w:type="dxa"/>
                  <w:tcBorders>
                    <w:top w:val="single" w:sz="12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5" w:after="0"/>
                    <w:ind w:left="12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Teorik</w:t>
                  </w:r>
                </w:p>
              </w:tc>
              <w:tc>
                <w:tcPr>
                  <w:tcW w:w="3958" w:type="dxa"/>
                  <w:tcBorders>
                    <w:top w:val="single" w:sz="1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5" w:after="0"/>
                    <w:ind w:left="12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Uygulama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522" w:type="dxa"/>
                  <w:tcBorders>
                    <w:top w:val="single" w:sz="12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17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9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5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por Anatomisi</w:t>
                  </w:r>
                </w:p>
              </w:tc>
              <w:tc>
                <w:tcPr>
                  <w:tcW w:w="395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5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ütünleşik boks ve tekme teknikleri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15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9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674" w:leader="none"/>
                    </w:tabs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porcu Beslenmesi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674" w:leader="none"/>
                    </w:tabs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ütünleşik boks ve tekme teknikleri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15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9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porda Öğretim Yöntemleri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avunma çalışmaları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15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9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porda Beceri Öğrenimi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avunma çalışmaları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15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9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sikomotor Gelişim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avunma çalışmaları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15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9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porda Ölçme ve Değerlendirme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aktik çalışmaları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15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9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273" w:leader="none"/>
                    </w:tabs>
                    <w:spacing w:before="15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ick Boksta Gözlem ve Değerlendirme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273" w:leader="none"/>
                    </w:tabs>
                    <w:spacing w:before="15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aktik çalışmaları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15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9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6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139" w:leader="none"/>
                    </w:tabs>
                    <w:spacing w:before="15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ra sınav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15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9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5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ick Boks antrenman bilgisi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5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oks ve tekme lapa (ellik/yastık) çalışmaları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15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5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ick Boks antrenman bilgisi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5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oks ve tekme lapa (ellik/yastık) çalışmaları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17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5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ick Boks antrenman bilgisi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5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oks ve tekme lapa (ellik/yastık) çalışmaları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15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ick Boks antrenman bilgisi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parring çalışmaları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15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Genel Tekrar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parring çalışmaları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15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Genel Tekrar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parring çalışmaları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09"/>
                    <w:ind w:left="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6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TableParagraph"/>
                    <w:spacing w:before="1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önem sonu sınavı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/>
              <w:t>(Bunlar örneklerdir. Lütfen dersinizde kullandığınız faaliyetleri doldurunuz.)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İnternet tarama 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7000</wp:posOffset>
                      </wp:positionV>
                      <wp:extent cx="5695950" cy="1927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5950" cy="192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86"/>
                                    <w:gridCol w:w="2242"/>
                                    <w:gridCol w:w="2242"/>
                                  </w:tblGrid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4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4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4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4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4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4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4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4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4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4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5pt;height:151.75pt;mso-wrap-distance-left:7.05pt;mso-wrap-distance-right:7.05pt;mso-wrap-distance-top:0pt;mso-wrap-distance-bottom:0pt;margin-top:-10pt;mso-position-vertical-relative:text;margin-left:7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6"/>
                              <w:gridCol w:w="2242"/>
                              <w:gridCol w:w="2242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4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96"/>
              <w:gridCol w:w="1281"/>
              <w:gridCol w:w="1434"/>
              <w:gridCol w:w="1678"/>
            </w:tblGrid>
            <w:tr>
              <w:trPr>
                <w:trHeight w:val="709" w:hRule="atLeast"/>
              </w:trPr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77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6"/>
              <w:gridCol w:w="6041"/>
              <w:gridCol w:w="428"/>
              <w:gridCol w:w="428"/>
              <w:gridCol w:w="428"/>
              <w:gridCol w:w="428"/>
              <w:gridCol w:w="428"/>
            </w:tblGrid>
            <w:tr>
              <w:trPr>
                <w:trHeight w:val="30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60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6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Murat KALFA, mkalfa@gazi.edu.tr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318" w:right="301" w:gutter="0" w:header="0" w:top="14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0"/>
      <w:szCs w:val="20"/>
      <w:lang w:val="tr-TR" w:bidi="tr-TR"/>
    </w:rPr>
  </w:style>
  <w:style w:type="character" w:styleId="WW8Num9z1">
    <w:name w:val="WW8Num9z1"/>
    <w:qFormat/>
    <w:rPr>
      <w:lang w:val="tr-TR" w:bidi="tr-TR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23:00Z</dcterms:created>
  <dc:creator>canca</dc:creator>
  <dc:description/>
  <cp:keywords/>
  <dc:language>en-US</dc:language>
  <cp:lastModifiedBy>serkan kurtipek</cp:lastModifiedBy>
  <dcterms:modified xsi:type="dcterms:W3CDTF">2019-10-01T11:15:00Z</dcterms:modified>
  <cp:revision>6</cp:revision>
  <dc:subject/>
  <dc:title/>
</cp:coreProperties>
</file>