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45"/>
      </w:tblGrid>
      <w:tr>
        <w:trPr>
          <w:trHeight w:val="315" w:hRule="atLeast"/>
        </w:trPr>
        <w:tc>
          <w:tcPr>
            <w:tcW w:w="10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YB 260- Goalball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veya 4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İçeriği / Katalog İçeriğ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ural bilgi ve oyun yapısı, teknik beceriler, hücum-savunma prensipleri ve taktiksel varyasyonlar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  <w:t>(Ders devam zorunlulukları,</w:t>
              <w:br/>
              <w:t xml:space="preserve"> bu maddede belirtilmelidir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Bu dersin ön koşulu bulunmamaktadır.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Oyun prensipleri ile temel teknik beceriler ve taktik bilginin kazanılması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78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un temel özelliklerini açık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un temel hücum ve savunma prensiplerini bil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a özgü temel teknik becerileri uygu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unda taktiksel planlamalar yapar ve farklı çözümler üret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Oyun sistemlerini analiz eder ve değerlendiri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61.5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un temel özelliklerini açık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un temel hücum ve savunma prensiplerini bil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a özgü temel teknik becerileri uyg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unda taktiksel planlamalar yapar ve farklı çözümler üre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Oyun sistemlerini analiz eder ve değerlendiri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Yüz yüze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Haftalık Dağılımı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Haftalar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Konula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Oyununun tarihçesi, kuralları ve yapıs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Teknik beceriler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Ara sınav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Hücum prensip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prensip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 xml:space="preserve">Hücum sistemleri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sistemleri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Hücum varyasyon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Savunma varyasyonları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Takım oyunu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Mater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l tasarlama, uygulam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Sayısı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lam Katkısı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Öde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Uygulama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Projeler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Pratik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Kısa Sınav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önem İçi Çalışmaların                                       Yıl İçi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in Başarıya Oranı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evam Durumu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Süre                   (Haftalık Saat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,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Dersin AKTS Kredisi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 Çıktıları ile Program Çıktıları Arasındaki Katkı Düzey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70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0"/>
              <w:gridCol w:w="5020"/>
              <w:gridCol w:w="280"/>
              <w:gridCol w:w="280"/>
              <w:gridCol w:w="280"/>
              <w:gridCol w:w="280"/>
              <w:gridCol w:w="280"/>
            </w:tblGrid>
            <w:tr>
              <w:trPr>
                <w:trHeight w:val="390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ntrenman ve antrenörlük alanında her yaş grubuna ve cinsiyete ait gerekli güncel bilgilere sahiptir, Araştırma yapar, mevcut bilgiyi geliştirir ve derinleştiri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Spor Bilimleri ve antrenörlük alanının  ilişkili olduğu farklı disiplinler hakkında bilgi sahibidir ve bu bilgiyi alana katkı sağlamak amacıyla kullanı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 xml:space="preserve">Antrenörlük alanının gerektirdiği düzeyde  teknik ekipmanlar ile alana özgü olan cihaz ve aletler hakkında bilgi sahibidir. 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ntrenman ve müsabakaları analiz etmek amacıyla kullanılan yöntemlere hakimdi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 xml:space="preserve">Spor Bilimleri ve antrenörlük alanında edindiği kuramsal ve uygulamalı bilgilerini kullanır. 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ntrenörlük alanında sahip olduğu bilgileri farklı disiplinlerden gelen bilgilerle harmanlar ve yeni bilgiler oluşturmak için yorumla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ntrenman programları hazırlar ve uygula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 xml:space="preserve">Antrenörlük alanının gerektirdiği düzeyde, alanla ilgili teknik ve teknolojik ekipmanları belirli bir düzeyde kullanarak gerekli incelemeyi yapar, problemleri ve sorunları çözümler. 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shd w:fill="FFFFFF" w:val="clear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Yetenek Seçimi yaparak sporcuların ilgili branşlara yönlendirmesini sağlar ve  gelişimlerini takip ede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lanla ilgili uzmanlaştığı branşın müsabaka kurallarını, kullanılan tüm materyalleri ve  özelliklerini bilir, teknik ve taktiksel uygulamalarını yaptırır, sporcuları müsabakalara hazırla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Spor Bilimleri ve Antrenörlük alanı ile ilgili uzmanlık gerektiren konularda çözüm önerileri getirir, sorunları çözer, elde edilen sonuçları değerlendirir, daha iyi sonuçlar için yeni yöntemler kurgula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 xml:space="preserve">Antrenörlük alanı ile ilgili konularda karşılaşılan problemlere çözüm önerileri sunar ve sorumluluk alarak çözüm üretir. 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>Antrenörlük alanı ile ilgili ekip çalışmaları yürütür.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autoSpaceDE w:val="false"/>
                    <w:ind w:left="0" w:hanging="0"/>
                    <w:rPr>
                      <w:rFonts w:ascii="Cambria" w:hAnsi="Cambria" w:cs="Cambr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</w:rPr>
                    <w:t xml:space="preserve">Antrenörlük alanı ile ilgili bilgileri eleştirel bir yaklaşımla değerlendirir ve öğrenmesini yönlendirir. 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ind w:left="0" w:right="4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7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11:00Z</dcterms:modified>
  <cp:revision>60</cp:revision>
  <dc:subject/>
  <dc:title/>
</cp:coreProperties>
</file>