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405 SPOR MEDYASI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Yarıyıl 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yanın kurumsal ve işlevsel olarak ortaya konması, toplumsal görev ve sorumlulukları, medya spor ilişkisi, medyanın spor kurumlarına ve olaylarına etkisi. </w:t>
            </w:r>
          </w:p>
        </w:tc>
      </w:tr>
      <w:tr>
        <w:trPr>
          <w:trHeight w:val="4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kan Ekin. Türkiye’de spor ve medya, Köprü Yayınları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Atazi, Ömer Özer, Hakan Katırcı ve diğ. Spor ve medya ilişkisi, AÜ. yayınlar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a kavramını ve medya ile spor arasındaki ilişkileri inceleme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Görsel ve yazılı medyanın işlevleri hakkına bilgi sahibi olma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Medyanın spor ile ilişkisi analiz etme,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Medya-toplum-spor –eğitim ilişkilerini kavrama,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Spor medyasının yazım dili, etik, şiddet vb konularında bilgi sahibi olma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nışma ve ders hakkında bilgi aktarımı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Medyanın kurumsal olarak ortaya çıkışı ve tarihi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edya kavramı ve kapsamı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edyanın genel işlevleri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Medyanın sosyal görev ve sorumlulukları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Medya-toplum-spor-eğitim ilişkileri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Medya spor ilişkisi ve araçları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Medyanın spor kurumları ve spor yönetimine katkıları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Uluslararası ilişkilerde spor ve medyanın rolü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Spor Medyasını bazı konuları: yazım dili, şiddet, etik…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Sporun topluma yaygınlaştırılmasında medyanın etkileri 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Proje sunumu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Proje sunumu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 xml:space="preserve">15.Değerlendirme 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faaliy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7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35.6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7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5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5" w:after="0"/>
              <w:ind w:left="124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ç. Dr. Zafer Çimen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zcimen@gazi.edu.tr</w:t>
              </w:r>
            </w:hyperlink>
          </w:p>
          <w:p>
            <w:pPr>
              <w:pStyle w:val="TableParagraph"/>
              <w:spacing w:before="25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imen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7:05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0:35:00Z</dcterms:modified>
  <cp:revision>21</cp:revision>
  <dc:subject/>
  <dc:title/>
</cp:coreProperties>
</file>