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right="21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409 SPOR YÖNETİMİNDE ARAŞTIRMA ve PROJE –I-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 Yönetim Bilimleri alanında araştırma ve proje için konu belirlemesi, ilgili literatürün tanınması, planlama yapılması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pacing w:lineRule="exact" w:line="224"/>
              <w:ind w:left="224" w:hanging="9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i BALCI (2004). Sosyal Bilimlerde Araştırma. Pegem Yayıncılık, 4. Basım,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kara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ind w:left="224" w:hanging="9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im KAPTAN (1991). Bilimsel Araştırma ve İstatistik Teknikleri. Özkan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tbaacılık,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pacing w:before="1" w:after="0"/>
              <w:ind w:left="224" w:hanging="9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yazi KARASAR (1994). Bilimsel Araştırma Yöntemi: Kavramlar, İlkeler ve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knikler,</w:t>
            </w:r>
          </w:p>
          <w:p>
            <w:pPr>
              <w:pStyle w:val="TableParagraph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ry R. THOMAS, Jack K. NELSON, Stephen J. SILVERMAN (2005). Research Methods</w:t>
            </w:r>
            <w:r>
              <w:rPr>
                <w:rFonts w:cs="Times New Roman" w:ascii="Times New Roman" w:hAnsi="Times New Roman"/>
                <w:spacing w:val="-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Physical Activity, Human Kinetics, 5th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ition.</w:t>
            </w:r>
          </w:p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u ile ilgili her türlü bilimsel araştırma ve yayın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 dersi başarı ile tamamlayan öğrenci;</w:t>
            </w:r>
          </w:p>
          <w:p>
            <w:pPr>
              <w:pStyle w:val="TableParagraph"/>
              <w:spacing w:before="1" w:after="0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bilimsel araştırma alanındaki kavramları pekiştirecek,</w:t>
            </w:r>
          </w:p>
          <w:p>
            <w:pPr>
              <w:pStyle w:val="TableParagraph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araştırma çeşit ve yöntemlerini kavrayacak,</w:t>
            </w:r>
          </w:p>
          <w:p>
            <w:pPr>
              <w:pStyle w:val="TableParagraph"/>
              <w:spacing w:before="1" w:after="0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araştırma konusu belirleyebilecek ve soru cümleleri yazabilecek,</w:t>
            </w:r>
          </w:p>
          <w:p>
            <w:pPr>
              <w:pStyle w:val="TableParagraph"/>
              <w:spacing w:lineRule="exact" w:line="213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seçmiş olduğu araştırma konusu için, “araştırma projesi önerisi” hazırlayabilecekt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Seçilen araştırma konusu doğrultusunda, bir araştırma projesi önerisi hazırlamayı öğrenir.</w:t>
            </w:r>
          </w:p>
          <w:p>
            <w:pPr>
              <w:pStyle w:val="TableParagraph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Araştırma konusu ile ilgili bilgi edinme yollarını öğrenir.</w:t>
            </w:r>
          </w:p>
          <w:p>
            <w:pPr>
              <w:pStyle w:val="TableParagraph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Hipotez test etme becerisi kazanır.</w:t>
            </w:r>
          </w:p>
          <w:p>
            <w:pPr>
              <w:pStyle w:val="TableParagraph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Araştırma yöntemlerini kavrar.</w:t>
            </w:r>
          </w:p>
          <w:p>
            <w:pPr>
              <w:pStyle w:val="TableParagraph"/>
              <w:ind w:left="1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Bilimsel araştırma, rapor, tez ve ödev hazırlamaya yönelik bilgiler edin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 - Bilim ve araştırma kavramları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 - Bilgi edinme yolları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 - Araştırma çeşit ve yöntemler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 - Metodoloj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 - Veri kaynakları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 - Araştırmada hata ve kontrol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 - Rapor, tez ve ödev yazmada önemli hususlar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 - ARA SINAV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 - Araştırma öneris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 - Araştırma önerileri için dönüt verme sürec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 - Araştırmanın değerlendirilmes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 - Hipotez test etme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 - Araştırma önerilerine dönüt verme süreci</w:t>
            </w:r>
          </w:p>
          <w:p>
            <w:pPr>
              <w:pStyle w:val="ListeParagraf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 – Değerlendirme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  <w:br/>
              <w:t>Diğer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29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29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80.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7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Ulusal ve uluslararası spor sistemlerinin bileşenlerini ve spor politikalarını analiz ede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4" w:hanging="99"/>
      </w:pPr>
      <w:rPr>
        <w:rFonts w:ascii="Arial" w:hAnsi="Arial" w:cs="Arial" w:hint="default"/>
        <w:sz w:val="20"/>
        <w:szCs w:val="20"/>
        <w:w w:val="99"/>
        <w:lang w:val="tr-TR" w:bidi="tr-T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z1">
    <w:name w:val="WW8Num2z1"/>
    <w:qFormat/>
    <w:rPr>
      <w:lang w:val="tr-TR" w:bidi="tr-T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55:00Z</dcterms:created>
  <dc:creator>user</dc:creator>
  <dc:description/>
  <cp:keywords/>
  <dc:language>en-US</dc:language>
  <cp:lastModifiedBy>Misafir</cp:lastModifiedBy>
  <cp:lastPrinted>2017-10-10T16:48:00Z</cp:lastPrinted>
  <dcterms:modified xsi:type="dcterms:W3CDTF">2019-09-02T11:01:00Z</dcterms:modified>
  <cp:revision>16</cp:revision>
  <dc:subject/>
  <dc:title/>
</cp:coreProperties>
</file>