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1"/>
        <w:gridCol w:w="7547"/>
      </w:tblGrid>
      <w:tr>
        <w:trPr>
          <w:trHeight w:val="315" w:hRule="atLeast"/>
        </w:trPr>
        <w:tc>
          <w:tcPr>
            <w:tcW w:w="1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YB </w:t>
            </w:r>
            <w:r>
              <w:rPr>
                <w:b/>
                <w:sz w:val="20"/>
                <w:szCs w:val="20"/>
              </w:rPr>
              <w:t>209 SPOR TARİHİ</w:t>
            </w:r>
          </w:p>
        </w:tc>
      </w:tr>
      <w:tr>
        <w:trPr>
          <w:trHeight w:val="48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Yarıyıl</w:t>
            </w:r>
          </w:p>
        </w:tc>
      </w:tr>
      <w:tr>
        <w:trPr>
          <w:trHeight w:val="825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eden eğitimi ve spor tarihinin anlam ve önemi, Dünya’da değişik coğrafyalarda beden eğitimi ve sporun tarihsel gelişimi, spor tarihi araştırmaları. Spor tarihinin kaynakları.</w:t>
            </w:r>
          </w:p>
        </w:tc>
      </w:tr>
      <w:tr>
        <w:trPr>
          <w:trHeight w:val="60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ohus, J., Sportsgeschichte: Gesellschaft und Sport von Mykene bis heute. München; Wien; Zürich: BLV Verlagsgesellschaft,1986, -Diem, C., Weltgeschichte des Sports und Leibeserziehung. Stuttgart: Cotta-Verlag, 1960.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ardiner, E.N., Athletics in the Ancient World, Dover Publications, 2002. Poliakoff, M.B., Combat Sports in the Ancient World, Yale Üniversty Pres, 1995</w:t>
            </w:r>
          </w:p>
        </w:tc>
      </w:tr>
      <w:tr>
        <w:trPr>
          <w:trHeight w:val="30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Katılım zorunlu </w:t>
            </w:r>
          </w:p>
        </w:tc>
      </w:tr>
      <w:tr>
        <w:trPr>
          <w:trHeight w:val="30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Zorunlu</w:t>
            </w:r>
          </w:p>
        </w:tc>
      </w:tr>
      <w:tr>
        <w:trPr>
          <w:trHeight w:val="30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ünyada beden eğitimi ve sporun geçirdiği aşamaların tarihi ve kültürel yönleriyle incelenmesi.</w:t>
            </w:r>
          </w:p>
        </w:tc>
      </w:tr>
      <w:tr>
        <w:trPr>
          <w:trHeight w:val="30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eden eğitimi ve sporun tarihsel dönemler, coğrafi bölgeler, kültürel, sosyal, ekonomik, politik, kurumsallaşma ve örgütlenmesinin öğrenilmesi.</w:t>
            </w:r>
          </w:p>
        </w:tc>
      </w:tr>
      <w:tr>
        <w:trPr>
          <w:trHeight w:val="30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1. Hafta: Beden Eğitimi ve Spor Tarihinin Diğer Disiplinlerle İlişkisi. 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2. Hafta: Beden Eğitimi ve Spor Tarihinin Kaynakları. 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3. Hafta: Tarih Öncesi (Prehistorik) Çağlarda Beden Eğitimi ve Sporun Tarihi Temelleri. 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4. Hafta: İlk Çağda Değişik Coğrafyalarda Beden Eğitimi ve Spor. 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Hafta: Türklerde Beden Eğitimi ve Spor. 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6. Hafta: Eski Yunan’da Beden Eğitimi ve Spor. 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Hafta: Eski Yunan’da Spor Festivalleri. 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Hafta: Ara sınav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9. Hafta: Antik Olimpiyat Oyunları’nın Doğuşu, Uygulanışı ve Sonu. 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10. Hafta: Romalılarda Beden Eğitimi ve Spor Etkinlikleri. 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11. Hafta: Orta Çağ’da Beden Eğitimi ve Spor. 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12. Hafta: Yeni Çağ’da Beden Eğitimi ve Spor. 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13. Hafta: Modern Olimpiyat Oyunları ve Baron Pierre De Coubertin. 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14. Hafta: Olimpik Barış Düşüncesinin Etkileri ve Modern Olimpik Hareket. 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. Hafta: Modern Olimpiyat Oyunları’nda Osmanlı Devleti ve Türkiye Cumhuriyeti. </w:t>
            </w:r>
          </w:p>
        </w:tc>
      </w:tr>
      <w:tr>
        <w:trPr>
          <w:trHeight w:val="153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por hazırlam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4677410" cy="23044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7410" cy="2304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991"/>
                                    <w:gridCol w:w="3118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 İ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3pt;height:181.4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991"/>
                              <w:gridCol w:w="3118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 İ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4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36"/>
              <w:gridCol w:w="964"/>
              <w:gridCol w:w="1080"/>
              <w:gridCol w:w="1264"/>
            </w:tblGrid>
            <w:tr>
              <w:trPr>
                <w:trHeight w:val="739" w:hRule="atLeast"/>
              </w:trPr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5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5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5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5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5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5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5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5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5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5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5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ğer </w:t>
                  </w:r>
                </w:p>
              </w:tc>
              <w:tc>
                <w:tcPr>
                  <w:tcW w:w="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5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4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5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.76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5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35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"/>
              <w:gridCol w:w="4845"/>
              <w:gridCol w:w="395"/>
              <w:gridCol w:w="395"/>
              <w:gridCol w:w="395"/>
              <w:gridCol w:w="395"/>
              <w:gridCol w:w="395"/>
            </w:tblGrid>
            <w:tr>
              <w:trPr>
                <w:trHeight w:val="301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ogram Çıktıları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güven, eşitlik gibi konulara hassasiyet gösterir. 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Fakülte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7030A0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eastAsia="Times New Roman"/>
      <w:color w:val="000000"/>
      <w:sz w:val="23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>
      <w:rFonts w:eastAsia="Times New Roman"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</w:rPr>
  </w:style>
  <w:style w:type="character" w:styleId="WW8Num45z0">
    <w:name w:val="WW8Num45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ncedenBiimlendirilmiChar">
    <w:name w:val="HTML Önceden Biçimlendirilmiş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32:00Z</dcterms:created>
  <dc:creator>user</dc:creator>
  <dc:description/>
  <cp:keywords/>
  <dc:language>en-US</dc:language>
  <cp:lastModifiedBy>Can Çavin ÖTKAN</cp:lastModifiedBy>
  <cp:lastPrinted>2018-07-20T14:15:00Z</cp:lastPrinted>
  <dcterms:modified xsi:type="dcterms:W3CDTF">2019-09-02T15:20:00Z</dcterms:modified>
  <cp:revision>5</cp:revision>
  <dc:subject/>
  <dc:title/>
</cp:coreProperties>
</file>