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5799"/>
      </w:tblGrid>
      <w:tr>
        <w:trPr>
          <w:trHeight w:val="315" w:hRule="atLeast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YB 207 SPOR YÖNETİMİ </w:t>
            </w:r>
          </w:p>
        </w:tc>
      </w:tr>
      <w:tr>
        <w:trPr>
          <w:trHeight w:val="4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Yarıyıl</w:t>
            </w:r>
          </w:p>
        </w:tc>
      </w:tr>
      <w:tr>
        <w:trPr>
          <w:trHeight w:val="82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yönetimi kavramı, niteliği ve özelliği, spor yönetim modelleri, Türkiye’de spor yönetiminin tarihsel gelişimi, mevcut yapının incelenmesi, yönetimin evrensel teorileri ve fonksiyonlarının spor yönetimi açısından ele alınması.</w:t>
            </w:r>
          </w:p>
        </w:tc>
      </w:tr>
      <w:tr>
        <w:trPr>
          <w:trHeight w:val="60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49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rthan Fişek, Türkiye ve Dünyada Spor Yönetimi, 1998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kar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nu ile ilgili her türlü bilimsel araştırma ve yayınlar.</w:t>
            </w:r>
          </w:p>
        </w:tc>
      </w:tr>
      <w:tr>
        <w:trPr>
          <w:trHeight w:val="60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YB 103 Yönetim Bilimi dersini ba</w:t>
            </w:r>
            <w:bookmarkStart w:id="0" w:name="_GoBack"/>
            <w:bookmarkEnd w:id="0"/>
            <w:r>
              <w:rPr>
                <w:sz w:val="20"/>
                <w:szCs w:val="20"/>
              </w:rPr>
              <w:t>şarmış olanlar alabilir.</w:t>
            </w:r>
          </w:p>
        </w:tc>
      </w:tr>
      <w:tr>
        <w:trPr>
          <w:trHeight w:val="30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por yönetimi ile ilgili tanım ve kavramların öğretilmesi, spor yönetim modelleri ve Türk Spor Sisteminin tarihsel gelişimi ve analizinin öğretilmesi.</w:t>
            </w:r>
          </w:p>
        </w:tc>
      </w:tr>
      <w:tr>
        <w:trPr>
          <w:trHeight w:val="34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yönetimi kavramını öğrenme, spor yönetim modelleri ve spor yönetimi modellerinin temel kavramlarını kavramsallaştırma.</w:t>
            </w:r>
          </w:p>
        </w:tc>
      </w:tr>
      <w:tr>
        <w:trPr>
          <w:trHeight w:val="30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Yönetim ve yönetici kavram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Spor yönetimi ve spor yönetici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tim teorileri ve fonksiyonlarının spor yönetimi açısından değerlendirilme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 Yönetim teorileri ve fonksiyonlarının spor yönetimi açısından değerlendirilme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 Spor yönetim model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 Devlet yönetim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 Kulüplere dayalı yöneti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 Ara sına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 Türk spor yönetiminin tarihsel gelişim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 Kulüplere dayalı ve devlete dayalı döne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. Türk spor yönetiminin örgütsel yapısı ve işleyiş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 Türkiye’de spor federasyonları ve spor kulüp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. Türkiye’de spor yöneticisi yetiştirilmes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Türk spor yönetiminde yapısal ve yasal gelişmelerin değerlendirilme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. Değerlendirme</w:t>
            </w:r>
          </w:p>
        </w:tc>
      </w:tr>
      <w:tr>
        <w:trPr>
          <w:trHeight w:val="153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br/>
              <w:t>Diğer</w:t>
            </w:r>
          </w:p>
        </w:tc>
      </w:tr>
      <w:tr>
        <w:trPr>
          <w:trHeight w:val="7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507740" cy="1858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858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22"/>
                                    <w:gridCol w:w="717"/>
                                    <w:gridCol w:w="1985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46.3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2"/>
                              <w:gridCol w:w="717"/>
                              <w:gridCol w:w="1985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87"/>
              <w:gridCol w:w="807"/>
              <w:gridCol w:w="918"/>
              <w:gridCol w:w="1037"/>
            </w:tblGrid>
            <w:tr>
              <w:trPr>
                <w:trHeight w:val="750" w:hRule="atLeast"/>
              </w:trPr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8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1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9"/>
              <w:gridCol w:w="2794"/>
              <w:gridCol w:w="285"/>
              <w:gridCol w:w="332"/>
              <w:gridCol w:w="332"/>
              <w:gridCol w:w="335"/>
              <w:gridCol w:w="335"/>
            </w:tblGrid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2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2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2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2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2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2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r. Öğr. Üyesi Fatih YENEL,</w:t>
            </w:r>
            <w:r>
              <w:rPr>
                <w:spacing w:val="5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fyenel@gazi.edu.tr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8z1">
    <w:name w:val="WW8Num8z1"/>
    <w:qFormat/>
    <w:rPr>
      <w:lang w:val="tr-TR" w:bidi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yenel@gazi.edu.t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29:00Z</dcterms:created>
  <dc:creator>Can Çavin ÖTKAN</dc:creator>
  <dc:description/>
  <cp:keywords/>
  <dc:language>en-US</dc:language>
  <cp:lastModifiedBy>User1</cp:lastModifiedBy>
  <dcterms:modified xsi:type="dcterms:W3CDTF">2019-09-04T12:21:00Z</dcterms:modified>
  <cp:revision>5</cp:revision>
  <dc:subject/>
  <dc:title/>
</cp:coreProperties>
</file>