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right="-709" w:hanging="0"/>
        <w:contextualSpacing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145"/>
      </w:tblGrid>
      <w:tr>
        <w:trPr>
          <w:trHeight w:val="315" w:hRule="atLeast"/>
        </w:trPr>
        <w:tc>
          <w:tcPr>
            <w:tcW w:w="10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YB 255 - Futsal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veya 4</w:t>
            </w:r>
          </w:p>
        </w:tc>
      </w:tr>
      <w:tr>
        <w:trPr>
          <w:trHeight w:val="66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İçeriği / Katalog İçeriği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ural bilgi ve oyun yapısı, teknik beceriler, hücum-savunma prensipleri ve taktiksel varyasyonlar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222222"/>
                <w:sz w:val="20"/>
                <w:szCs w:val="20"/>
                <w:shd w:fill="FFFFFF" w:val="clear"/>
              </w:rPr>
              <w:t>Hermans, V., &amp; Engler, R. (2010).</w:t>
            </w:r>
            <w:r>
              <w:rPr>
                <w:rStyle w:val="Appleconvertedspace"/>
                <w:rFonts w:cs="Arial" w:ascii="Cambria" w:hAnsi="Cambria"/>
                <w:color w:val="222222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i/>
                <w:iCs/>
                <w:color w:val="222222"/>
                <w:sz w:val="20"/>
                <w:szCs w:val="20"/>
              </w:rPr>
              <w:t>Futsal: Technique, tactics, training</w:t>
            </w:r>
            <w:r>
              <w:rPr>
                <w:rFonts w:cs="Arial" w:ascii="Cambria" w:hAnsi="Cambria"/>
                <w:color w:val="222222"/>
                <w:sz w:val="20"/>
                <w:szCs w:val="20"/>
                <w:shd w:fill="FFFFFF" w:val="clear"/>
              </w:rPr>
              <w:t>. Meyer &amp; Meyer Verlag.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color w:val="000000"/>
                <w:sz w:val="20"/>
                <w:szCs w:val="20"/>
              </w:rPr>
              <w:t>(Ders devam zorunlulukları,</w:t>
              <w:br/>
              <w:t xml:space="preserve"> bu maddede belirtilmelidir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Bu dersin ön koşulu bulunmamaktadır.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Oyun prensipleri ile temel teknik beceriler ve taktik bilginin kazanılması</w:t>
            </w:r>
          </w:p>
        </w:tc>
      </w:tr>
      <w:tr>
        <w:trPr>
          <w:trHeight w:val="151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0975</wp:posOffset>
                      </wp:positionV>
                      <wp:extent cx="4318000" cy="781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0"/>
                                    <w:gridCol w:w="652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unun temel özelliklerini açıkl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unun temel hücum ve savunma prensiplerini bil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una özgü temel teknik becerileri uygul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unda taktiksel planlamalar yapar ve farklı çözümler üret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 sistemlerini analiz eder ve değerlendiri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pt;height:61.5pt;mso-wrap-distance-left:0pt;mso-wrap-distance-right:7.05pt;mso-wrap-distance-top:0pt;mso-wrap-distance-bottom:0pt;margin-top:-14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"/>
                              <w:gridCol w:w="65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unun temel özelliklerini açık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unun temel hücum ve savunma prensiplerini bil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una özgü temel teknik becerileri uygu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unda taktiksel planlamalar yapar ve farklı çözümler üret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 sistemlerini analiz eder ve değerlendiri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Yüz yüze</w:t>
            </w:r>
          </w:p>
        </w:tc>
      </w:tr>
      <w:tr>
        <w:trPr>
          <w:trHeight w:val="448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Haftalık Dağılımı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0"/>
              <w:gridCol w:w="6015"/>
            </w:tblGrid>
            <w:tr>
              <w:trPr>
                <w:trHeight w:val="378" w:hRule="atLeast"/>
              </w:trPr>
              <w:tc>
                <w:tcPr>
                  <w:tcW w:w="95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Haftalar</w:t>
                  </w:r>
                </w:p>
              </w:tc>
              <w:tc>
                <w:tcPr>
                  <w:tcW w:w="601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Konular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Oyununun tarihçesi, kuralları ve yapıs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Ara sınav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Hücum prensip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Savunma prensip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Hücum sistemleri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Savunma sistem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Hücum varyasyonlar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Savunma varyasyonlar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Takım oyunu</w:t>
                  </w:r>
                </w:p>
              </w:tc>
            </w:tr>
          </w:tbl>
          <w:p>
            <w:pPr>
              <w:pStyle w:val="ListeParagraf"/>
              <w:ind w:left="0"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20"/>
                <w:szCs w:val="20"/>
              </w:rPr>
            </w:r>
          </w:p>
          <w:tbl>
            <w:tblPr>
              <w:tblW w:w="56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0"/>
              <w:gridCol w:w="1680"/>
            </w:tblGrid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Mater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al tasarlama, uygulam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tbl>
            <w:tblPr>
              <w:tblW w:w="68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20"/>
              <w:gridCol w:w="1680"/>
              <w:gridCol w:w="1920"/>
            </w:tblGrid>
            <w:tr>
              <w:trPr>
                <w:trHeight w:val="301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Sayısı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Toplam Katkısı (%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Ara sına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Öde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Uygulama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Projeler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Pratik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Kısa Sına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Dönem İçi Çalışmaların                                       Yıl İçi Başarıya Oranı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Finalin Başarıya Oranı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Devam Durumu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67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60"/>
              <w:gridCol w:w="1100"/>
              <w:gridCol w:w="1160"/>
              <w:gridCol w:w="1360"/>
            </w:tblGrid>
            <w:tr>
              <w:trPr>
                <w:trHeight w:val="825" w:hRule="atLeast"/>
              </w:trPr>
              <w:tc>
                <w:tcPr>
                  <w:tcW w:w="3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Süre                   (Haftalık Saat)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,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Dersin AKTS Kredisi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 Çıktıları ile Program Çıktıları Arasındaki Katkı Düzeyi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700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0"/>
              <w:gridCol w:w="5020"/>
              <w:gridCol w:w="280"/>
              <w:gridCol w:w="280"/>
              <w:gridCol w:w="280"/>
              <w:gridCol w:w="280"/>
              <w:gridCol w:w="280"/>
            </w:tblGrid>
            <w:tr>
              <w:trPr>
                <w:trHeight w:val="390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Program Çıktıları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Antrenman ve antrenörlük alanında her yaş grubuna ve cinsiyete ait gerekli güncel bilgilere sahiptir, Araştırma yapar, mevcut bilgiyi geliştirir ve derinleştiri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Spor Bilimleri ve antrenörlük alanının  ilişkili olduğu farklı disiplinler hakkında bilgi sahibidir ve bu bilgiyi alana katkı sağlamak amacıyla kullanı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 xml:space="preserve">Antrenörlük alanının gerektirdiği düzeyde  teknik ekipmanlar ile alana özgü olan cihaz ve aletler hakkında bilgi sahibidir. 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Antrenman ve müsabakaları analiz etmek amacıyla kullanılan yöntemlere hakimdi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 xml:space="preserve">Spor Bilimleri ve antrenörlük alanında edindiği kuramsal ve uygulamalı bilgilerini kullanır. 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Antrenörlük alanında sahip olduğu bilgileri farklı disiplinlerden gelen bilgilerle harmanlar ve yeni bilgiler oluşturmak için yorumla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Antrenman programları hazırlar ve uygula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 xml:space="preserve">Antrenörlük alanının gerektirdiği düzeyde, alanla ilgili teknik ve teknolojik ekipmanları belirli bir düzeyde kullanarak gerekli incelemeyi yapar, problemleri ve sorunları çözümler. 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shd w:fill="FFFFFF" w:val="clear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Yetenek Seçimi yaparak sporcuların ilgili branşlara yönlendirmesini sağlar ve  gelişimlerini takip ede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Alanla ilgili uzmanlaştığı branşın müsabaka kurallarını, kullanılan tüm materyalleri ve  özelliklerini bilir, teknik ve taktiksel uygulamalarını yaptırır, sporcuları müsabakalara hazırla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Spor Bilimleri ve Antrenörlük alanı ile ilgili uzmanlık gerektiren konularda çözüm önerileri getirir, sorunları çözer, elde edilen sonuçları değerlendirir, daha iyi sonuçlar için yeni yöntemler kurgula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 xml:space="preserve">Antrenörlük alanı ile ilgili konularda karşılaşılan problemlere çözüm önerileri sunar ve sorumluluk alarak çözüm üretir. 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Antrenörlük alanı ile ilgili ekip çalışmaları yürütü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 xml:space="preserve">Antrenörlük alanı ile ilgili bilgileri eleştirel bir yaklaşımla değerlendirir ve öğrenmesini yönlendirir. 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r. Sümer ALVURDU</w:t>
            </w:r>
          </w:p>
        </w:tc>
      </w:tr>
    </w:tbl>
    <w:p>
      <w:pPr>
        <w:pStyle w:val="Normal"/>
        <w:spacing w:lineRule="auto" w:line="256"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708" w:bottom="1417"/>
      <w:pgBorders w:display="allPages" w:offsetFrom="page">
        <w:top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eastAsia="Times New Roman"/>
      <w:color w:val="000000"/>
      <w:sz w:val="23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eastAsia="Times New Roman" w:cs="Times New Roman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07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1:09:00Z</dcterms:modified>
  <cp:revision>59</cp:revision>
  <dc:subject/>
  <dc:title/>
</cp:coreProperties>
</file>