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 208</w:t>
            </w:r>
            <w:r>
              <w:rPr>
                <w:b/>
                <w:bCs/>
                <w:sz w:val="20"/>
                <w:szCs w:val="20"/>
              </w:rPr>
              <w:t xml:space="preserve"> ANTRENMAN BİLGİSİ </w:t>
            </w:r>
          </w:p>
        </w:tc>
      </w:tr>
      <w:tr>
        <w:trPr>
          <w:trHeight w:val="2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Antrenman biliminin temel ilkeleri, antrenman kavramı, temel motorik özelliklerin tanımı ve antrenmanı, antrenman planlaması, ilkeleri ve dinlenme, kuvvet, dayanıklılık, sürat, hareketlilik ve koordinasyon. sporda ısınma, soğuma ve ilkeler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nay M, Şıktar E, Şıktar E; Antrenman Bilimi, Gazi Kitabevi, Akara, 2018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evim, Y.; Antrenman Bilgisi, Nobel yayınevi, Ankara, 2002</w:t>
            </w:r>
          </w:p>
          <w:p>
            <w:pPr>
              <w:pStyle w:val="Default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ompa T, Pasquale MD, Cornacchia L; Nitelikli Kuvvet Antrenmanı, Spor Yayın ve Kitabevi, 2017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B 211 Egzersiz Fizyolojisi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enman bilgisi konusunda genel kavramlar ve uygulama yöntemlerini öğrenme ve uygulayabilme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AFAFA" w:val="clear"/>
              <w:spacing w:before="0" w:after="45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trenman kavramı, amaçları ve dönemlerinin tümünü değerlendirebilecektir.</w:t>
            </w:r>
          </w:p>
          <w:p>
            <w:pPr>
              <w:pStyle w:val="Normal"/>
              <w:shd w:fill="FAFAFA" w:val="clear"/>
              <w:spacing w:before="0" w:after="45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trenman kavramı çerçevesinde antrenmanın temel ilkelerini analiz edebilecektir.</w:t>
            </w:r>
          </w:p>
          <w:p>
            <w:pPr>
              <w:pStyle w:val="Normal"/>
              <w:shd w:fill="FAFAFA" w:val="clear"/>
              <w:spacing w:before="0" w:after="45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en-US"/>
              </w:rPr>
              <w:t>Biyomotor becerileri ve biyomotor becerilere yönelik antrenmanları açıklayabilecektir.</w:t>
            </w:r>
          </w:p>
          <w:p>
            <w:pPr>
              <w:pStyle w:val="Normal"/>
              <w:shd w:fill="FAFAFA" w:val="clear"/>
              <w:spacing w:before="0" w:after="45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en-US"/>
              </w:rPr>
              <w:t>Farklı motorik özelliklere ilişkin örnekleri uygulayabilecekti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45"/>
              <w:ind w:left="0" w:hanging="360"/>
              <w:jc w:val="both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ntrenman Bilimi ve Tarihi Gelişim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ntrenman kavramı, ilkeleri ve gelişim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ntrenmanın Organizmaya etkis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emel Motorik Özellikler-Kuvvet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Kuvvet antrenman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Dayanıklılık antrenman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ürat antrenman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Hareketlilik antrenman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Beceri (Koordinasyon) antrenman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Kuvvet, Dayanıklılık ve Sürat Antrenman Örnek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Kuvvet, Dayanıklılık ve Sürat Antrenman Örnek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Yüklenme ve Temel İ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fta: Yüklenme ve Temel İlke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Genel tekrar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4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992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6.8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992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4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1:00Z</dcterms:created>
  <dc:creator>user</dc:creator>
  <dc:description/>
  <cp:keywords/>
  <dc:language>en-US</dc:language>
  <cp:lastModifiedBy>User1</cp:lastModifiedBy>
  <cp:lastPrinted>2018-06-28T09:11:00Z</cp:lastPrinted>
  <dcterms:modified xsi:type="dcterms:W3CDTF">2020-01-15T10:55:00Z</dcterms:modified>
  <cp:revision>4</cp:revision>
  <dc:subject/>
  <dc:title/>
</cp:coreProperties>
</file>