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31"/>
      </w:tblGrid>
      <w:tr>
        <w:trPr>
          <w:trHeight w:val="315" w:hRule="atLeast"/>
        </w:trPr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YB 202 </w:t>
            </w:r>
            <w:r>
              <w:rPr>
                <w:b/>
                <w:bCs/>
                <w:sz w:val="20"/>
                <w:szCs w:val="20"/>
              </w:rPr>
              <w:t>SPOR ORGANİZASYON TEKNİKLERİ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Spor organizasyonlarının düzenlenmesi ve ilkeleri hakkında genel bilgiler, uygulama </w:t>
            </w:r>
            <w:r>
              <w:rPr>
                <w:rFonts w:eastAsia="Calibri"/>
                <w:sz w:val="20"/>
                <w:szCs w:val="20"/>
              </w:rPr>
              <w:t>çeşitleri ve teknikleri uygulamada karşılaşılan sorunlar.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Balcı, </w:t>
            </w:r>
            <w:r>
              <w:rPr>
                <w:sz w:val="20"/>
                <w:szCs w:val="20"/>
              </w:rPr>
              <w:t>V. (1999). Spor Etkinliklerinin Planlanması ve Yönetimi, Bağırgan Yayınları, Ankara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nu ile ilgili her türlü bilimsel araştırma ve yayın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Spor organizasyonlarına ilişkin temel bilgiler ışığınd</w:t>
            </w:r>
            <w:r>
              <w:rPr>
                <w:sz w:val="20"/>
                <w:szCs w:val="20"/>
              </w:rPr>
              <w:t>a spor organizasyonları hakkında bilgi sahibi olma, uygulamalarda karşılaşılan sorunları 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eastAsia="tr-TR"/>
              </w:rPr>
              <w:t>Spor Organizasyonlarına İlişkin Temel Bilgileri Öğrenir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2. Spor Organizasyonlarının Aşamaları Hakkında Bilgi Edinir.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3. Spor Organizasyonlarının Planlanması ve Yönetimine İlişkin Esasları Öğrenir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tr-TR"/>
              </w:rPr>
              <w:t xml:space="preserve">4. Spor Organizasyonlarda Görülen </w:t>
            </w:r>
            <w:r>
              <w:rPr>
                <w:sz w:val="20"/>
                <w:szCs w:val="20"/>
              </w:rPr>
              <w:t>Sorunları ve Çözüm Önerilerini Analiz Eder</w:t>
            </w:r>
          </w:p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</w:rPr>
              <w:t>5. Spor Organizasyonlarında Müsabaka ve Yarışma Sistemlerinin Genel Yapısı ve Uygulamalarına Yönelik Yeni Fikir ve Projeler Üretme Becerisi Kazanı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Ders ve literatür tanıtım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Organizasyon, spor organizasyonu ile ilgili genel kavram ve tanımla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Ulusal ve Uluslararası Spor Organizasyon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 Ulusal Spor Federasyonları (USF)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Uluslararası Olimpiyat Komitesi (IOC)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 Türk Milli Olimpiyat Komitesi (TMOK)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 Spor Organizasyonlarının Amaç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Uluslararası Büyük Organizasyonlar (Olimpiyat Oyunları vs.)     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Spor Organizasyonlarının Aşama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Spor Organizasyonlarının Nitelik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Spor Organizasyonlarında Müsabaka ve Yarışma Sistem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 Spor Organizasyonlarında Örnek Olayla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Spor Organizasyonlarında Karşılaşılan Sorunlar ve Çözüm Öneri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32530" cy="1981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253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0"/>
                                    <w:gridCol w:w="1469"/>
                                    <w:gridCol w:w="1469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9pt;height:156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1469"/>
                              <w:gridCol w:w="1469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7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Öğr. Üyesi Fatih Yenel, fyenel@gazi 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38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59:00Z</dcterms:modified>
  <cp:revision>7</cp:revision>
  <dc:subject/>
  <dc:title/>
</cp:coreProperties>
</file>