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303 KARŞILAŞTIRMALI SPOR YÖNETİMİ</w:t>
            </w:r>
          </w:p>
        </w:tc>
      </w:tr>
      <w:tr>
        <w:trPr>
          <w:trHeight w:val="59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da gelişmiş ülkelerin spor yönetimlerinin yapı, işleyiş ve sorunları açısından ele alınarak, Türk spor yönetiminin karşılaştırmalı olarak incelenmes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20" w:leader="none"/>
              </w:tabs>
              <w:ind w:right="4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Hallmann, K., &amp; Petry, K. (Eds.). (2013)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Comparative sport developmen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Heidelberg: Springe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onu ile ilgili her türlü bilimsel araştırma ve yayınlar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O'Mahony, M. (2006)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Sport in the USSR: Physical Culture--Visual Cultur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Reaktion Books.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Parrish, R.;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ports Law and Policy in the European Union (European Policy</w:t>
            </w:r>
            <w:r>
              <w:rPr>
                <w:rFonts w:cs="Times New Roman" w:ascii="Times New Roman" w:hAnsi="Times New Roman"/>
                <w:i/>
                <w:spacing w:val="-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saerch Unit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ctobe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2003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Çeşitli ülkelerdeki spor yönetimlerinin karşılaştırmalı olarak incelenerek bir spor yöneticilerine uluslararası bakış açısı kazandırmak. </w:t>
            </w:r>
          </w:p>
        </w:tc>
      </w:tr>
      <w:tr>
        <w:trPr>
          <w:trHeight w:val="138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Sporda gelişmiş ülkelerin spor yönetim yapılarını öğrenir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Ülkelerin sporda başarıya götüren politikalarını karşılaştırmalı olarak öğrenir ve yorumlar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Türk spor sistemini uluslararası perspektiften bakarak değerlendirir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Türk spor yönetiminin karşılaştırmalı analizini öğrenir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Türk spor yönetiminde model geliştirme becerisi kazanı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anışma, ders hakkında bilgi aktarımı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arşılaştırmalı yönetim kavramı ve yöntemleri</w:t>
            </w:r>
          </w:p>
          <w:p>
            <w:pPr>
              <w:pStyle w:val="ListeParagraf"/>
              <w:ind w:left="0" w:hanging="0"/>
              <w:rPr/>
            </w:pPr>
            <w:r>
              <w:rPr>
                <w:sz w:val="20"/>
                <w:szCs w:val="20"/>
              </w:rPr>
              <w:t>3. Dünyada spor yönetim istemlerine genel bakış</w:t>
            </w:r>
          </w:p>
          <w:p>
            <w:pPr>
              <w:pStyle w:val="ListeParagraf"/>
              <w:ind w:left="0" w:hanging="0"/>
              <w:rPr/>
            </w:pPr>
            <w:r>
              <w:rPr>
                <w:sz w:val="20"/>
                <w:szCs w:val="20"/>
              </w:rPr>
              <w:t>4. Türk spor yönetim sisteminin yönetsel yapısı ve işleyişine genel bakış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eçilmiş bazı ülkelerde sporun yönetsel yapısı ve işleyişi: Amerika Birleşik Devletleri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Almanya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Birleşik Krallık</w:t>
            </w:r>
          </w:p>
          <w:p>
            <w:pPr>
              <w:pStyle w:val="ListeParagraf"/>
              <w:ind w:left="0" w:hanging="0"/>
              <w:rPr/>
            </w:pPr>
            <w:r>
              <w:rPr>
                <w:sz w:val="20"/>
                <w:szCs w:val="20"/>
              </w:rPr>
              <w:t>8. Ara sınav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Fransa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İtalya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Avustralya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Rusya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Çin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Türk Spor yönetiminin karşılaştırmalı analizi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Türk Spor yönetimine model gelişt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ma faaliyeti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 hazır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6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6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850"/>
                                    <w:gridCol w:w="198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1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850"/>
                              <w:gridCol w:w="19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.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  <w:u w:val="single" w:color="0000FF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 w:color="0000FF"/>
              </w:rPr>
              <w:t xml:space="preserve">Doç.Dr. E.Esra Erturan Öğüt </w:t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  <w:u w:val="single" w:color="0000FF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ç.Dr. Zafer ÇİMEN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 w:color="0000FF"/>
                </w:rPr>
                <w:t>zcimen@gazi.edu.tr</w:t>
              </w:r>
            </w:hyperlink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  <w:u w:val="single" w:color="0000FF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 w:color="0000FF"/>
              </w:rPr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z1">
    <w:name w:val="WW8Num2z1"/>
    <w:qFormat/>
    <w:rPr>
      <w:lang w:val="tr-TR" w:bidi="tr-TR"/>
    </w:rPr>
  </w:style>
  <w:style w:type="character" w:styleId="WW8Num3z0">
    <w:name w:val="WW8Num3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3z1">
    <w:name w:val="WW8Num3z1"/>
    <w:qFormat/>
    <w:rPr>
      <w:lang w:val="tr-TR" w:bidi="tr-TR"/>
    </w:rPr>
  </w:style>
  <w:style w:type="character" w:styleId="WW8Num4z0">
    <w:name w:val="WW8Num4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4z1">
    <w:name w:val="WW8Num4z1"/>
    <w:qFormat/>
    <w:rPr>
      <w:lang w:val="tr-TR" w:bidi="tr-T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cimen@gazi.edu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25:00Z</dcterms:created>
  <dc:creator>user</dc:creator>
  <dc:description/>
  <cp:keywords/>
  <dc:language>en-US</dc:language>
  <cp:lastModifiedBy>Misafir</cp:lastModifiedBy>
  <cp:lastPrinted>2017-10-10T16:48:00Z</cp:lastPrinted>
  <dcterms:modified xsi:type="dcterms:W3CDTF">2019-09-02T09:47:00Z</dcterms:modified>
  <cp:revision>16</cp:revision>
  <dc:subject/>
  <dc:title/>
</cp:coreProperties>
</file>