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16"/>
      </w:tblGrid>
      <w:tr>
        <w:trPr>
          <w:trHeight w:val="31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308 SPOR YÖNETİMİNDE LİDERLİK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derlik tanımı, liderlik yaklaşımları, lider tipleri, spor alanında ve yönetiminde liderlik tiplerinin spor ortamında değerlendirilmes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49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önetim ve Spor,( Ed, Yetim A, Çimen, Z, Yenel, F, Karacan Dogan P ), Berikan Yayınevi, 2018, Ankara.</w:t>
            </w:r>
          </w:p>
          <w:p>
            <w:pPr>
              <w:pStyle w:val="TableParagraph"/>
              <w:spacing w:lineRule="auto" w:line="276"/>
              <w:ind w:right="1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elik, V.; Eğitimsel Liderlik, Pegem A Yayımevi, 2000, Ankara. </w:t>
            </w:r>
          </w:p>
          <w:p>
            <w:pPr>
              <w:pStyle w:val="TableParagraph"/>
              <w:spacing w:lineRule="auto" w:line="276"/>
              <w:ind w:right="1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ner, I.; Liderlik ve Yönetim, (Çev: Ünver, V), 1993 </w:t>
            </w:r>
          </w:p>
          <w:p>
            <w:pPr>
              <w:pStyle w:val="TableParagraph"/>
              <w:spacing w:lineRule="auto" w:line="276"/>
              <w:ind w:right="1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nt, J, V.; Yönetici için Örgüt İçindeki davranışlar Klavuzu, 1999</w:t>
            </w:r>
          </w:p>
          <w:p>
            <w:pPr>
              <w:pStyle w:val="TableParagraph"/>
              <w:spacing w:lineRule="auto" w:line="276"/>
              <w:ind w:right="1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aküçük, S.; Rekreasyon “Kavram, Kapsam ve Bir Araştırma”, 2005, Ankara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onu ile ilgili her türden bilimsel araştırma ve yayın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derlikle ilgili tanım ve kavramlar ışığında spor örgütlerinde liderin önemi ve spor ortamlarında lideri değerlendirmeyi 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Lider ve liderlik süreci ile ilgili tanım ve kavramları öğren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Lider tipolojileri ve bir liderin karşılaşabileceği problemler hakkında bilgi sahibi o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iderin yönetim ve örgüt çerçevesinde karşılaşacağı sorunlara hangi tipte çözüm önerileri sunabileceği hakkında fikir sahibi o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iderlik ve spor olgusu arasındaki ilişkiyi öğren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 Sporda yönetimi çerçevesinde sporda liderliğe ilişkin örnek olaylar üzerinden sporda liderlik sürecinin kapsamı ve önemine ilişkin farkındalık kazanı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Ders tanıtımı ve literatür tanıtım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Lider ve liderlik ile ilgili kavram ve tanımlar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3.Liderlik için gerekli temel özellikler ve prensipler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4.Liderliğin oluşumu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5.Grup ve liderlik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6.Liderlik fonksiyon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7.Başlıca liderlik kavram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Ara sınav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9.Liderlik modeller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0.Spor yönetimi açısından liderlik uygulama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1.Spor etkinliklerinde liderlik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2.Liderin sorumluluk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3.Rekreasyon liderliğ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Spor etkinliklerinde liderliğin güncel sorunları ve çözüm öneri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ğ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8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62"/>
              <w:gridCol w:w="262"/>
              <w:gridCol w:w="262"/>
              <w:gridCol w:w="262"/>
              <w:gridCol w:w="262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ile ilgili yasal mevzuatlarda kendine verilen görev ve sorumluluklara değer ver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im Elemanı: Dr. Öğr. Üyesi Fatih YENEL, e-posta adresi: fyenel@gazi.edu.tr</w:t>
            </w:r>
          </w:p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02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0:12:00Z</dcterms:modified>
  <cp:revision>9</cp:revision>
  <dc:subject/>
  <dc:title/>
</cp:coreProperties>
</file>