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335 SPOR TESİSLERİNDE RİSK YÖNETİM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67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tesislerinin yapısal anlamda oluşturduğu veya spor etkinlikleri sırasında ortaya çıkabilecek risk ve belirsizlikleri ortadan kaldırmak ve doğru şekilde yönetmek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longhi, A. (1990). Special events risk management manual: The definitive text in safety, security and risk management for events. Dara Point, CA: Berlonghi Publishing.</w:t>
            </w:r>
          </w:p>
        </w:tc>
      </w:tr>
      <w:tr>
        <w:trPr>
          <w:trHeight w:val="4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u ile ilgili her türlü bilimsel yayın ve çalışma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tesislerinde risk yönetim sistemi oluşturmak, karar alma süreçlerini belirlemek ve risk analizi yap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Risk kavramını ve ölçüm yöntemlerini bili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Spor tesislerinde ortaya çıkabilecek riskleri bili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Risk ölçüm yöntemlerini özümser ve spor tesislerinde risk yönetiminin nasıl uygulanacağını öğren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Risk yönetiminin etkilerini kavr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Risk yönetimi uygulamalarını spor tesisleri ile ilişkilendirir.</w:t>
            </w:r>
          </w:p>
        </w:tc>
      </w:tr>
      <w:tr>
        <w:trPr>
          <w:trHeight w:val="34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80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İlk ders: Ders hakkında bilgi aktarımı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ab/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Risk kavramı ve karşılaşılabilecek olası riskler.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Risk yönetimi kavramı ve önemi</w:t>
            </w:r>
          </w:p>
          <w:p>
            <w:pPr>
              <w:pStyle w:val="RenkliListeVurgu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 Etki alanlarına göre riskler, sistematik - sistematik olmayan riskler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Risklerin belirlenmesi ve değerlendirilmesi</w:t>
            </w:r>
          </w:p>
          <w:p>
            <w:pPr>
              <w:pStyle w:val="RenkliListeVurgu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 Riski elde tutma yöntemleri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Risk yönetimi aşamaları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Ara sınav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Risk yönetiminde kullanılabilecek karar alma teknikleri (beyin fırtınası, senaryo analizi, SWOT analizi).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Spor tesisleri ve özellikleri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Spor tesislerinde risk yönetim süreçleri</w:t>
            </w:r>
          </w:p>
          <w:p>
            <w:pPr>
              <w:pStyle w:val="RenkliListeVurgu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2. Spor tesislerinde karşılaşılabilecek olası riskler 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Spor tesislerinde riskin ölçülmesi ve yönetimi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Spor tesislerinin planlaması aşamasında risk azaltma</w:t>
            </w:r>
          </w:p>
          <w:p>
            <w:pPr>
              <w:pStyle w:val="RenkliListeVurgu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25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1901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90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0"/>
                                    <w:gridCol w:w="212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9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0"/>
                              <w:gridCol w:w="212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24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2:00Z</dcterms:modified>
  <cp:revision>25</cp:revision>
  <dc:subject/>
  <dc:title/>
</cp:coreProperties>
</file>