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6126"/>
      </w:tblGrid>
      <w:tr>
        <w:trPr>
          <w:trHeight w:val="326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TANIMLAMA FORMU</w:t>
            </w:r>
          </w:p>
        </w:tc>
      </w:tr>
      <w:tr>
        <w:trPr>
          <w:trHeight w:val="49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tr-TR"/>
              </w:rPr>
              <w:t>SYB 319 KAMU YÖNETİMİ VE YENİ YAKLAŞIMLAR</w:t>
            </w:r>
          </w:p>
        </w:tc>
      </w:tr>
      <w:tr>
        <w:trPr>
          <w:trHeight w:val="49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Yönetim ve kamu yönetimi kavramları, kamu yönetiminde başlıca yaklaşımlar.</w:t>
            </w:r>
          </w:p>
        </w:tc>
      </w:tr>
      <w:tr>
        <w:trPr>
          <w:trHeight w:val="6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Eryılmaz, B.; Kamu Yönetimi, İstanbul, 200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Kamu Yönetiminde Yeni Yaklaşımlar, Ed.; Balcı, A., Nohutçu, A., Öztürk, N, K., Coşkun, B., Seçkin Yayınlar, Ankara, 2003.</w:t>
            </w:r>
          </w:p>
        </w:tc>
      </w:tr>
      <w:tr>
        <w:trPr>
          <w:trHeight w:val="6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u yönetimine ilişkin bilgi ve kavramların incelenmesi.</w:t>
            </w:r>
          </w:p>
        </w:tc>
      </w:tr>
      <w:tr>
        <w:trPr>
          <w:trHeight w:val="3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Kamu yönetimi kavramına ilişkin temel bilgiler kazanı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Kamu yönetiminde geçmişten günümüze kadarki başlıca yönetim yaklaşımları hakkında farkındalık kazan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mu yönetimi ile diğer yönetim yaklaşımları arasındaki ayrımlar hakkında farkındalık kazan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Çağdaş kamu yönetimi yaklaşımı hakkında bilgi edin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Bürokrasi ve kamu yönetimi ilişkisine yönelik bilgi sahibi olur. </w:t>
            </w:r>
          </w:p>
        </w:tc>
      </w:tr>
      <w:tr>
        <w:trPr>
          <w:trHeight w:val="6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84"/>
      </w:tblGrid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Yönetim ve kamu yönetimi kavramlarının açık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amu yönetiminin kurumsal yapısı ve işleyiş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Kamu yönetiminde başlıca yaklaşım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amu yönetimi-işletme yönetimi benzerlik ve ayrılık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amu yönetiminin çağdaş örgütlenme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Bürokrasi ve kamu bürokrasi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amu personel rejimi ve yönet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lonik devlet yönetimi anlayış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Merkezden yönetim ve kurum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Yerinden yönetim ve kurum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Çağdaş devlet yönet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Küçültülmüş fonksiyonel devlet yönet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</w:t>
            </w:r>
            <w:r>
              <w:rPr>
                <w:sz w:val="20"/>
                <w:szCs w:val="20"/>
              </w:rPr>
              <w:t xml:space="preserve"> Yetki devri- yetki genişliğ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Sunum </w:t>
            </w:r>
          </w:p>
          <w:p>
            <w:pPr>
              <w:pStyle w:val="ListeParagraf"/>
              <w:ind w:left="7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7.05pt;mso-wrap-distance-right:7.05pt;mso-wrap-distance-top:0pt;mso-wrap-distance-bottom:0pt;margin-top:-10pt;mso-position-vertical-relative:text;margin-left:4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Arial" w:hAnsi="Arial" w:eastAsia="Arial" w:cs="Arial"/>
      <w:spacing w:val="-3"/>
      <w:w w:val="99"/>
      <w:sz w:val="18"/>
      <w:szCs w:val="18"/>
      <w:lang w:val="tr-TR" w:bidi="tr-TR"/>
    </w:rPr>
  </w:style>
  <w:style w:type="character" w:styleId="WW8Num24z1">
    <w:name w:val="WW8Num24z1"/>
    <w:qFormat/>
    <w:rPr>
      <w:lang w:val="tr-TR" w:bidi="tr-T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eastAsia="Times New Roman"/>
      <w:color w:val="000000"/>
      <w:sz w:val="23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30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1:00Z</dcterms:modified>
  <cp:revision>18</cp:revision>
  <dc:subject/>
  <dc:title/>
</cp:coreProperties>
</file>