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920"/>
      </w:tblGrid>
      <w:tr>
        <w:trPr>
          <w:trHeight w:val="315" w:hRule="atLeast"/>
        </w:trPr>
        <w:tc>
          <w:tcPr>
            <w:tcW w:w="1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334 SPOR VE ÇEVRE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tr-TR"/>
              </w:rPr>
              <w:t xml:space="preserve">Ekoloji ve çevre bilimi, ekolojinin konulara yaklaşımı, ekolojinin temel kavramları, </w:t>
            </w:r>
            <w:r>
              <w:rPr>
                <w:sz w:val="20"/>
                <w:szCs w:val="20"/>
              </w:rPr>
              <w:t>eko sistem, ekolojik sorunlar, Dünyada ve Türkiye’de çevre korumacılık, çevre politikaları ile spor çevre ilişkis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Kazım Yıldız ve Diğ.; Çevre Bilimi, Ankara, 2000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tr-TR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Şişli, M, N.; Ekoloji, Ankara, 1999.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Gürpınar, E.; Kent ve Çevre Sorunlarına Bir Bakış, Der Yayınları, İstanbul, 1993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eleş, R., Hamamacı, C.; Çevrebilim, İmge Yayınları, Ankara, 199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Çevre b</w:t>
            </w:r>
            <w:r>
              <w:rPr>
                <w:sz w:val="20"/>
                <w:szCs w:val="20"/>
              </w:rPr>
              <w:t>iliminin temel kavramlarının öğretimi, temel ekolojik bilgi ile donatımı, bu bilgilerin spor teori ve uygulamalarında kullanıla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eastAsia="tr-TR"/>
              </w:rPr>
              <w:t>Çevre ve ekoloji bilimlerinin kuramsal temelleri hakkında bilgi edinir.</w:t>
            </w:r>
          </w:p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2. Çevre ve ekolojinin korunmasına ilişkin tedbirler hakkında farkındalık kazanır.</w:t>
            </w:r>
          </w:p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3. Spor ile çevre etkileşimi hakkında bilgi sahibi olur.</w:t>
            </w:r>
          </w:p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4. Çevreci spor organizasyonlarının gerçekleştirilebilmesine yönelik bilgi ve beceriler kazanır.</w:t>
            </w:r>
          </w:p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5. Spor branşlarındaki mevcut çevresel sorunların çözümüne ilişkin yeni fikirler üreti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tr-TR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Ders tanıtımı, amacı, literatür tanıtım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Çevre ve Ekoloji bil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Ekoloji ve çevre biliminde araştır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Ekolojinin temel ilke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Eko sistem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Temel çevre sorun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Kentleşme ve çevr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Nüfus ve çevr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Çevre ve spor ilişki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Spor branşlarına göre çevresel sorun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Doğa sporları ve çevr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Sporun çevre üzerine olumlu-olumsuz etki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Çevre eğit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Değerlendirme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inal sınavı ve final sınavına hazırlı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                  (Haftalık Saat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1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1:00Z</dcterms:modified>
  <cp:revision>13</cp:revision>
  <dc:subject/>
  <dc:title/>
</cp:coreProperties>
</file>