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305 SPOR İŞLETMECİLİĞİ </w:t>
            </w:r>
          </w:p>
        </w:tc>
      </w:tr>
      <w:tr>
        <w:trPr>
          <w:trHeight w:val="2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Yarıyıl</w:t>
            </w:r>
          </w:p>
        </w:tc>
      </w:tr>
      <w:tr>
        <w:trPr>
          <w:trHeight w:val="67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işletmeciliği ile ilgili temel kavramlar, spor işletmelerinin kuruluşu, temel işletme görevlerinin spor hizmetleri hazırlayıp, sunan işletmeler açısından ele alınması.</w:t>
            </w:r>
          </w:p>
        </w:tc>
      </w:tr>
      <w:tr>
        <w:trPr>
          <w:trHeight w:val="5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enci, Güner, A.F.İmamoğlu, Spor İşletmeciliği., Nobel Yayınları, Ankara 2002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üçük, Suat, Rekreasyon, 5. Baskı, Gazi Kitapevi, Ankara 2005,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ia L. Walker, David Stotlar, Sports Facility Management, 1997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YB 201 Genel İşletme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cari, kamu ve gönüllü sektörde spor programları hazırlayıp, sunan işletmeler için temel işletme görevlerini anlamak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işletmeciliğinin temel kavramlarını ve gelişimini öğren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İşletme kavram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Spor işletmelerinin özellik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3.Spor işletmelerinin kuruluşu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Spor işletmelerinin yönetimi/planlama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Spor işletmelerinin yönetimi örgütleme/yönetme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Spor işletmelerinin yönetimi koordinasyon/kontrol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Spor işletmeciliğinde üretim stratej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Spor işletmeciliğinde insan kaynak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Spor işletmeciliğinde pazarlama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Spor işletmeciliğinde halkla ilişkiler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2.Spor işletmeciliğinde finansal yönetim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Spor işletmeciliğinde muhasebe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4.Spor işletmeciliğinde Ar-Ge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6"/>
                                    <w:gridCol w:w="717"/>
                                    <w:gridCol w:w="2126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6"/>
                              <w:gridCol w:w="717"/>
                              <w:gridCol w:w="212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3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Öğr. Üyesi. İ. Fatih YENEL 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fyenel@gazi.edu.tr</w:t>
              </w:r>
            </w:hyperlink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enel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58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0:58:00Z</dcterms:modified>
  <cp:revision>10</cp:revision>
  <dc:subject/>
  <dc:title/>
</cp:coreProperties>
</file>