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2 BUZ PATENİ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73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417"/>
                                    <w:gridCol w:w="25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17"/>
                              <w:gridCol w:w="25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8:00Z</dcterms:created>
  <dc:creator>Cihan Baykal</dc:creator>
  <dc:description/>
  <cp:keywords/>
  <dc:language>en-US</dc:language>
  <cp:lastModifiedBy>serkan kurtipek</cp:lastModifiedBy>
  <dcterms:modified xsi:type="dcterms:W3CDTF">2019-10-01T11:02:00Z</dcterms:modified>
  <cp:revision>4</cp:revision>
  <dc:subject/>
  <dc:title/>
</cp:coreProperties>
</file>