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6110"/>
      </w:tblGrid>
      <w:tr>
        <w:trPr>
          <w:trHeight w:val="315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106 SOSYOLOJİYE GİRİŞ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Yarıyıl</w:t>
            </w:r>
          </w:p>
        </w:tc>
      </w:tr>
      <w:tr>
        <w:trPr>
          <w:trHeight w:val="82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osyolojinin tanımı, alanı, gelişimi, diğer bilimlerle ilişkisi, sosyal kavramlar ve kurumların açıklanması (aile, ekonomi, din, eğitim vs.) sosyal yapı, sosyalleşme, sosyal ilişki ve sosyal gruplar.</w:t>
            </w:r>
          </w:p>
        </w:tc>
      </w:tr>
      <w:tr>
        <w:trPr>
          <w:trHeight w:val="6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YETİM, A.; Sosyoloji ve Spor, Morpa Kültür Yayınları, İstanbul, 2005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ERKAL, M.; Sosyoloji, Filiz Kitabevi, İstanbul, 198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nu ile ilgili her türlü bilimsel araştırma ve yayın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osyoloji biliminin temel kavramlarını öğretme.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Genel sosyoloji bilgisini öğrenme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Sosyolojinin diğer bilimlerle olan ilişkisini öğrenm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Sosyal kuram ve kavramları tanı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Sosyal grupları tanı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Kültür ve sosyal kurumları öğrenme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Hafta: Sosyolojinin doğuşu ve gelişim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Hafta: </w:t>
            </w:r>
            <w:r>
              <w:rPr>
                <w:sz w:val="20"/>
                <w:szCs w:val="20"/>
              </w:rPr>
              <w:t>Sosyolojinin alan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Hafta: Sosyolojinin diğer bilimlerle ilişki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Hafta: Sosyal kavram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Hafta: Sosyal kuram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Hafta: Ail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Hafta: Ekonom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Hafta: Ara Sına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Hafta: Di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Hafta: Eğiti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Hafta: Siyase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Hafta: Sosyalleşme ve sosyal grup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.Hafta: Sosyal hareketlili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.Hafta: Sosyal ilişk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.Hafta: Kültür ve sosyal kurumlar</w:t>
            </w:r>
          </w:p>
        </w:tc>
      </w:tr>
      <w:tr>
        <w:trPr>
          <w:trHeight w:val="153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</w:tc>
      </w:tr>
      <w:tr>
        <w:trPr>
          <w:trHeight w:val="7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597275" cy="2151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7275" cy="2151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2280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25pt;height:169.4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2280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32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1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2"/>
              <w:gridCol w:w="2827"/>
              <w:gridCol w:w="336"/>
              <w:gridCol w:w="336"/>
              <w:gridCol w:w="336"/>
              <w:gridCol w:w="336"/>
              <w:gridCol w:w="336"/>
            </w:tblGrid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güven, eşitlik gibi konulara hassasiyet gösterir.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27:00Z</dcterms:created>
  <dc:creator>Can Çavin ÖTKAN</dc:creator>
  <dc:description/>
  <cp:keywords/>
  <dc:language>en-US</dc:language>
  <cp:lastModifiedBy>serkan kurtipek</cp:lastModifiedBy>
  <dcterms:modified xsi:type="dcterms:W3CDTF">2019-10-01T13:00:00Z</dcterms:modified>
  <cp:revision>8</cp:revision>
  <dc:subject/>
  <dc:title/>
</cp:coreProperties>
</file>