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B 330 SPORDA KALİTE YÖNETİMİ </w:t>
            </w:r>
          </w:p>
        </w:tc>
      </w:tr>
      <w:tr>
        <w:trPr>
          <w:trHeight w:val="30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52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rsin İçeriği/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önetim düşüncesinde toplam kalite anlayışı, toplam kalite yönetimi ile ilgili temel kavramlar, toplam kalite yönetiminin spor alanına uygulanması.</w:t>
            </w:r>
          </w:p>
        </w:tc>
      </w:tr>
      <w:tr>
        <w:trPr>
          <w:trHeight w:val="4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afer ÇİMEN ve Bülent GÜRBÜZ. Spor hizmetlerinde toplam kalite yönetimi, alp yayınevi. </w:t>
            </w:r>
          </w:p>
        </w:tc>
      </w:tr>
      <w:tr>
        <w:trPr>
          <w:trHeight w:val="38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Yatkın, A.; Toplam Kalite Yönetimi, Nobel Yayınları, Ankara, 2003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redis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lam kalite yönetimi ile ilgili temel kavramları ve bu bilgiler ışığında spor alanında uygulanabilirliğini öğren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Toplam kalite yönetimi ile ilgili kavramları öğrenir ve spor örgütlerinde nasıl uygulanabileceğini bili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Toplam kalite yönetiminin amaç ve yararlarını kavra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Kalite çemberi ve sürecine ilişkin bilgiler edinir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</w:rPr>
              <w:t>4. Toplam kalite yönetiminde insan ilişkileri ve iletişim kavramlarını yorumla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Toplam kalite yönetiminde liderlik ve takım çalışmasının önemini kavr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TKY tarih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TKY: ilgili kavramla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TKY’de kullanılan yöntemler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TKY’de kullanılan araçlar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: TKY’nin anahtar elemanları 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Hizmet kavramı ve kalite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Hizmetlerin özellik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Hizmetlerde kalite ölçümü ve kalite boyutlar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: Spor hizmetleri 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Hafta: Spor hizmet ürünleri 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hizmetlerinde kalite ölçümü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: Spor hizmetlerinde kalite boyutları 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Faaliye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1573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573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9"/>
                                    <w:gridCol w:w="717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23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717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12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3" w:after="0"/>
              <w:ind w:left="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ableParagraph"/>
              <w:spacing w:before="23" w:after="0"/>
              <w:ind w:left="126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ç. Dr. Zafer ÇİMEN, e-posta adresi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single" w:color="0000FF"/>
                </w:rPr>
                <w:t>zcimen@gazi.edu.tr</w:t>
              </w:r>
            </w:hyperlink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imen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8:43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0:00Z</dcterms:modified>
  <cp:revision>30</cp:revision>
  <dc:subject/>
  <dc:title/>
</cp:coreProperties>
</file>