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205 HALKLA İLİŞKİLER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lkla ilişkiler kavramı, gelişimi, tanımı, amaç, kapsam, yöntem, ilke araçları, Halkla ilişkiler, teknikleri, halkla ilişkilerde yöneticilerin rolü. Spor kurum ve kuruluşlarıyla olan halkla ilişkiler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can Doğan, P. (2018). Halkla İlişkiler. Ankara: Gazi Kitabev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Kazancı, M. (2016). Kamuda ve Özel Sektörde Halkla İlişkiler. Ankara: Turhan Kitabev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ay, A., &amp; Okay, A. (2015). Halkla İlişkiler, Kavram, Strateji ve Uygulamaları. İstanbul: Der Yayınlar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ltekoğlu, F. B. (2016). Halkla İlişkiler Nedir? İstanbul: Beta Basım Yayın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Sabuncuoğlu, Z. (2013). İşletmelerde Halkla İlişkiler. Bursa: Alfa Akademi Basım Yayın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lkla ilişkilerin bir yönetim işlevi olarak önemini ve kuruluşlara sağladığı katkıları, kamu ve özel sektör için halkla ilişkiler çalışmalarının yeri ve önemini anlamak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Halkla ilişkiler kavramı hakkında bilgi sahibi olu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Halkla ilişkiler kavramının oluşum ve gelişim süreçlerini analiz ed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lkla ilişkiler kavramının problemlerini tanıml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alkla ilişkiler kavramın yönetimindeki rolü ve önemini öğren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Halkla ilişkiler kavramının spor yönetimi ile olan ilişkisini kavra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Halkla İlişkiler kavram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Hafta: Halkla İlişkilerin Doğuşu ve Gelişimi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Halkla İlişkiler ve İlgili Alanlar (Reklam, Pazarlama ve Tutundurma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afta: Halkla İlişkiler ve İlgili Alanlar (Propaganda, Lobicilik, Tanıtım, Hedef Kitleler, Kamuoyu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Halkla İlişkiler ve İletişim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Kurum içi İletişim ve Halkla İlişki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Halkla İlişkilerin Örgütlenmesi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Kamu Sektöründe Halkla İlişki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Özel Sektörde Halkla İlişki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Halkla İlişkiler Süreci (Araştırma, Planlama, Uygulama, Değerlendirme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Halkla İlişkilerde Kullanılan İletişim Araçlar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Kriz Yönetimi ve Halkla İlişki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fta: </w:t>
            </w:r>
            <w:r>
              <w:rPr>
                <w:sz w:val="20"/>
                <w:szCs w:val="20"/>
              </w:rPr>
              <w:t>Halkla İlişkiler Meslek İlkelerine Yönelik Yasa ve Düzenleme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Spor İşletmelerinde Halkla İlişkiler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or Hazırlam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 Hazırlam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2011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850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58.3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850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6"/>
              <w:gridCol w:w="3870"/>
              <w:gridCol w:w="315"/>
              <w:gridCol w:w="315"/>
              <w:gridCol w:w="315"/>
              <w:gridCol w:w="294"/>
              <w:gridCol w:w="315"/>
            </w:tblGrid>
            <w:tr>
              <w:trPr>
                <w:trHeight w:val="30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  <w:p>
            <w:pPr>
              <w:pStyle w:val="ListeParagra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5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10-07T11:15:00Z</dcterms:modified>
  <cp:revision>9</cp:revision>
  <dc:subject/>
  <dc:title/>
</cp:coreProperties>
</file>