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41"/>
      </w:tblGrid>
      <w:tr>
        <w:trPr>
          <w:trHeight w:val="315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24 EŞLİ DANSLAR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lana ait sporun başlangıcı ve günümüze kadar olan bölümde meydana gelen değişimlerin ayrıntılı olarak ele alınarak uygulamalı bir şekilde öğretilmesi. Temel tekniklerin, pozisyonların, oyun kurallarının öğretilmesi.  </w:t>
            </w:r>
          </w:p>
        </w:tc>
      </w:tr>
      <w:tr>
        <w:trPr>
          <w:trHeight w:val="4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asyon oyun kuralları.</w:t>
            </w:r>
          </w:p>
        </w:tc>
      </w:tr>
      <w:tr>
        <w:trPr>
          <w:trHeight w:val="40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anş ile ilgili her türlü bilimsel araştırma ve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si ve branş sporunu sevdirip, çeşitli metotlarla nasıl uygulayacağını ve öğretileceğini aktar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Alanın tarihçesini öğren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Alanın oyun kurallarını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Alanın hakemliği ve uygulamaları yap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lanının özel tekniğini öğrenir ve uygu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Alanının özel tekniğini öğrenir ve uygu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Dünyada ve Türkiye’de sporun Tarihi gelişim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Oyun kuralları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Ara sınav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Alanın tekniğinin öğretilmesi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Alanın tekniğinin öğretilmesi. </w:t>
              <w:tab/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Alanın tekniğinin öğret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Alanın tekniğinin öğretilmesi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559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5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559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gram Çıktıları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46:00Z</dcterms:created>
  <dc:creator>canca</dc:creator>
  <dc:description/>
  <cp:keywords/>
  <dc:language>en-US</dc:language>
  <cp:lastModifiedBy>serkan kurtipek</cp:lastModifiedBy>
  <dcterms:modified xsi:type="dcterms:W3CDTF">2019-10-01T11:00:00Z</dcterms:modified>
  <cp:revision>4</cp:revision>
  <dc:subject/>
  <dc:title/>
</cp:coreProperties>
</file>