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16 ATLETİZM</w:t>
            </w:r>
          </w:p>
        </w:tc>
      </w:tr>
      <w:tr>
        <w:trPr>
          <w:trHeight w:val="2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55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tletizm in tarihçesi kısa, orta, uzun mesafe koşuları ve kurallar hakkında bilgiler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rr, G.A. (1991). Fundamentals of Track and Field. Illinois: Leisure Pres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lesteros, J.M., Alvarez J., (1997). Atletizm Temel Antrenörlük Bilgileri. Çeviren: G. Güngör. Ankara: Bağırgan Yayımev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an. N., Dündar U., (1996). Atletizm Teorisi. Ankara: Bağırgan Yayımevi.</w:t>
            </w:r>
          </w:p>
        </w:tc>
      </w:tr>
      <w:tr>
        <w:trPr>
          <w:trHeight w:val="46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İşler, M. (1985). Okullarda Atletizm, İstanbul: Eğitim Basımevi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tletizmin tarihçesi kısa, orta, uzun mesafe koşuları, Atletizmin kuralları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Atletizm branşlarındaki temel hareket becerilerinin önemini anlayabilir ve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Yüksek atlama, uzun atlama ve üç adım atlama gibi atlamalarla ilgili mekaniği anlar ve uygu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isk, gülle, cirit ve çekiç atma gibi atmalarla ilgili mekaniği anlayabilir ve uygu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Kısa mesafe, orta ve uzun mesafe gibi koşmalarla ilgili mekaniği anlayabil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Derse hazırlık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Çıkış tekniğ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Kısa mesafe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 Engelli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 Engelli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 Ara Sınav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 Uzun atl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 3 adım atl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 Yüksek atl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 Gülle ve Cirit at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 Disk ve çekiç at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 Orta ve uzun mesafe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 Bayrak koşular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Eğlenceli atletizm etkinlik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Değerlendirme, uygulama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417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417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9:00Z</dcterms:created>
  <dc:creator>Cihan Baykal</dc:creator>
  <dc:description/>
  <cp:keywords/>
  <dc:language>en-US</dc:language>
  <cp:lastModifiedBy>serkan kurtipek</cp:lastModifiedBy>
  <dcterms:modified xsi:type="dcterms:W3CDTF">2019-10-01T10:56:00Z</dcterms:modified>
  <cp:revision>4</cp:revision>
  <dc:subject/>
  <dc:title/>
</cp:coreProperties>
</file>