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05"/>
      </w:tblGrid>
      <w:tr>
        <w:trPr>
          <w:trHeight w:val="315" w:hRule="atLeast"/>
        </w:trPr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T 308 SPOR PSİKOLOJİSİ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. Yarıyıl 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 / Katalog İçeriğ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Psikolojinin amacı, gelişimi ve günümüzdeki çalışma, alanları,  sporda performansı etkileyen bilişsel, duyuşsal ve kişilik faktörleri, psikolojik  </w:t>
              <w:br/>
              <w:t xml:space="preserve"> antrenman, yarışma ve sporda grup dinamiği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Cox. R. H. (2002). Sport psychology: Concepts and applications. (5th ed.). Boston, </w:t>
              <w:br/>
              <w:t xml:space="preserve"> MA: McGraw Hill.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right="4" w:hanging="283"/>
              <w:rPr/>
            </w:pPr>
            <w:r>
              <w:rPr>
                <w:color w:val="000000"/>
                <w:sz w:val="20"/>
                <w:szCs w:val="20"/>
              </w:rPr>
              <w:t>Gill, D. L. (2000). Psychological dynamics of sport and exercise. (2nd ed.). Champaign, IL: Human Kinetics.</w:t>
            </w:r>
          </w:p>
          <w:p>
            <w:pPr>
              <w:pStyle w:val="Normal"/>
              <w:numPr>
                <w:ilvl w:val="0"/>
                <w:numId w:val="3"/>
              </w:numPr>
              <w:ind w:left="355" w:right="4" w:hanging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inberg, R. &amp; Gould, D. (1999). Foundations of sport and exercise psychology. (2nd ed.). Champaign, IL: Human Kinetics.</w:t>
            </w:r>
          </w:p>
          <w:p>
            <w:pPr>
              <w:pStyle w:val="Normal"/>
              <w:numPr>
                <w:ilvl w:val="0"/>
                <w:numId w:val="3"/>
              </w:numPr>
              <w:ind w:left="355" w:right="4" w:hanging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lliams, J. M. (Ed.). (2001). Applied sport psychology: Personal growth to peak performance. Mountain View, CA: Mayfield Publishing Company.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Ders devam zorunlulukları,</w:t>
              <w:br/>
              <w:t xml:space="preserve"> bu maddede belirtilmelidir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Spor psikolojisi ile ilgili temel kavramları açıklayabilme ve müsabaka durumları </w:t>
              <w:br/>
              <w:t xml:space="preserve"> ile ilgili psikolojik durum analizleri yapabilme</w:t>
            </w:r>
          </w:p>
        </w:tc>
      </w:tr>
      <w:tr>
        <w:trPr>
          <w:trHeight w:val="15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0975</wp:posOffset>
                      </wp:positionV>
                      <wp:extent cx="4318000" cy="922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922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"/>
                                    <w:gridCol w:w="65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por psikolojisi ile ilgili temel kavram ve teorileri bil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pordaki insan davranışlarını açıklamak için kullanılan temel teorileri açık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Müsabaka öncesi/anı psikolojik durumları analiz eder ve çözümler üret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Müsabaka sonrası psikolojik durumları analiz eder ve çözümler üret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porda tüm katılımcıların psikolojik durumlarını analiz ede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72.6pt;mso-wrap-distance-left:0pt;mso-wrap-distance-right:7.05pt;mso-wrap-distance-top:0pt;mso-wrap-distance-bottom:0pt;margin-top:-1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6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por psikolojisi ile ilgili temel kavram ve teorileri bil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pordaki insan davranışlarını açıklamak için kullanılan temel teorileri açık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üsabaka öncesi/anı psikolojik durumları analiz eder ve çözümler üret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üsabaka sonrası psikolojik durumları analiz eder ve çözümler üret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porda tüm katılımcıların psikolojik durumlarını analiz ede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Öğretim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Haftalık Dağılım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378" w:hRule="atLeast"/>
              </w:trPr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aftalar</w:t>
                  </w:r>
                </w:p>
              </w:tc>
              <w:tc>
                <w:tcPr>
                  <w:tcW w:w="601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onu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rformansa zemin hazırlayan temel olgu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rformansı etkileyen faktörler; motivasyonla ilgili temel kavram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reyi motive eden olgular, yarışma öncesi genel olgu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işilik; belirleyicileri, yaklaşımlar, kişilik teorileri,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es; temel kavramlar, stresi yaratan faktörler ve etki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yirci psikolojis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a sınav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yirci ve saldırganlık; saldırganlığın psikolojik neden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psikolojisi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trenör psikolojis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arışma psikolojis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da normal dışı davranış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reysel ayrılık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sikolojide ölçme ve testler</w:t>
                  </w:r>
                </w:p>
              </w:tc>
            </w:tr>
          </w:tbl>
          <w:p>
            <w:pPr>
              <w:pStyle w:val="ListeParagraf"/>
              <w:ind w:left="0"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15        Genel Değerlendirme</w:t>
            </w:r>
          </w:p>
        </w:tc>
      </w:tr>
      <w:tr>
        <w:trPr>
          <w:trHeight w:val="16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29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right="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4407535" cy="15843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4"/>
                                    <w:gridCol w:w="993"/>
                                    <w:gridCol w:w="19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4"/>
                              <w:gridCol w:w="993"/>
                              <w:gridCol w:w="19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7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60"/>
              <w:gridCol w:w="1100"/>
              <w:gridCol w:w="1160"/>
              <w:gridCol w:w="1360"/>
            </w:tblGrid>
            <w:tr>
              <w:trPr>
                <w:trHeight w:val="825" w:hRule="atLeast"/>
              </w:trPr>
              <w:tc>
                <w:tcPr>
                  <w:tcW w:w="3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                  (Haftalık Saat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tkı Düzey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13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"/>
              <w:gridCol w:w="4036"/>
              <w:gridCol w:w="285"/>
              <w:gridCol w:w="262"/>
              <w:gridCol w:w="285"/>
              <w:gridCol w:w="262"/>
              <w:gridCol w:w="285"/>
            </w:tblGrid>
            <w:tr>
              <w:trPr>
                <w:trHeight w:val="5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ki bilgi ve becerilerini sporla ilgili örgütlerin/kurumların ve etkinliklerin yönetimini ilgilendiren konularda uygula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önetim ilke ve işlevlerini sporla ilgili örgütlerin/kurumların ve etkinliklerin uygulamalarına yansıtı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eastAsia="Times New Roman"/>
      <w:color w:val="000000"/>
      <w:sz w:val="23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ascii="Symbol" w:hAnsi="Symbol" w:eastAsia="Times New Roman" w:cs="Times New Roman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>
      <w:rFonts w:eastAsia="Times New Roman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0:00Z</dcterms:created>
  <dc:creator>user</dc:creator>
  <dc:description/>
  <cp:keywords/>
  <dc:language>en-US</dc:language>
  <cp:lastModifiedBy>User1</cp:lastModifiedBy>
  <cp:lastPrinted>2017-10-10T16:48:00Z</cp:lastPrinted>
  <dcterms:modified xsi:type="dcterms:W3CDTF">2020-01-15T10:55:00Z</dcterms:modified>
  <cp:revision>11</cp:revision>
  <dc:subject/>
  <dc:title/>
</cp:coreProperties>
</file>