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7297"/>
      </w:tblGrid>
      <w:tr>
        <w:trPr>
          <w:trHeight w:val="315" w:hRule="atLeast"/>
        </w:trPr>
        <w:tc>
          <w:tcPr>
            <w:tcW w:w="1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bidi="tr-TR"/>
              </w:rPr>
              <w:t>103 YÖNETİM BİLİMİ</w:t>
            </w:r>
          </w:p>
        </w:tc>
      </w:tr>
      <w:tr>
        <w:trPr>
          <w:trHeight w:val="48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Yarıyıl</w:t>
            </w:r>
          </w:p>
        </w:tc>
      </w:tr>
      <w:tr>
        <w:trPr>
          <w:trHeight w:val="82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Yönetim bilimi ve Yönetim Teorileri ile ilgili temel bilgiler. Yönetimin tarihçesi ve işlevleri. </w:t>
            </w:r>
          </w:p>
        </w:tc>
      </w:tr>
      <w:tr>
        <w:trPr>
          <w:trHeight w:val="6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Eren,E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. Yönetim ve Organizasyon</w:t>
            </w:r>
            <w:r>
              <w:rPr>
                <w:color w:val="000000"/>
                <w:sz w:val="20"/>
                <w:szCs w:val="20"/>
                <w:lang w:bidi="tr-TR"/>
              </w:rPr>
              <w:t>, Beta Basım, İstanbul,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Öztaş N. Yönetim, Otorite Kitap, Antalya, 2015.</w:t>
            </w:r>
          </w:p>
        </w:tc>
      </w:tr>
      <w:tr>
        <w:trPr>
          <w:trHeight w:val="6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Barr, C.A. ve Hums, M.A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 xml:space="preserve">Principles and practice of sport management </w:t>
            </w:r>
            <w:r>
              <w:rPr>
                <w:color w:val="000000"/>
                <w:sz w:val="20"/>
                <w:szCs w:val="20"/>
                <w:lang w:bidi="tr-TR"/>
              </w:rPr>
              <w:t>Sudbury, MA: Jones and Bartlett Publishers,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Parkhouse, B.L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The management of sport: its foundation and application</w:t>
            </w:r>
            <w:r>
              <w:rPr>
                <w:color w:val="000000"/>
                <w:sz w:val="20"/>
                <w:szCs w:val="20"/>
                <w:lang w:bidi="tr-TR"/>
              </w:rPr>
              <w:t>. McGraw Hill, NY,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Park, J.B. ve Quarterman, J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Contemporary Sport Management</w:t>
            </w:r>
            <w:r>
              <w:rPr>
                <w:color w:val="000000"/>
                <w:sz w:val="20"/>
                <w:szCs w:val="20"/>
                <w:lang w:bidi="tr-TR"/>
              </w:rPr>
              <w:t>. USA; Human Kinetics, 2002.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Zorunlu 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Türkçe </w:t>
            </w:r>
          </w:p>
        </w:tc>
      </w:tr>
      <w:tr>
        <w:trPr>
          <w:trHeight w:val="34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önetim bilimi ile ilgili temel bilgilerin verilmesi, temel yaklaşım ve kuramların aktarılması.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Yönetime ilişkin temel bilgiler ile hem özel hem de kamuda başarılı bir spor yöneticisi olabilmek için gereken alt yapının kazanılması.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Hafta: Yönetim, liderlik, yönetici, idareci, lider ve yönetimin önemi, tarihçesi ve işlev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 Hafta: Misyon, vizyon, hedef ve amaç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Hafta: Yönetimin Fonksiyon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Hafta: Klasik Yönetim Teor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Hafta: Klasik Yönetim Teori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6. Hafta: Klasik Yönetim Teorileri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Hafta: Neoklasik Yönetim Teoris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Hafta: 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Hafta: Sistem Yaklaşım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Hafta: Durumsallık Yaklaşım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Hafta: Post Modern Yönetim Teor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Hafta: Yönetim uygulamaları incelemes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 Hafta: Zaman Yönetimi ve Kriz Yönet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Hafta: Öğrenci Sunum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Hafta: Öğrenci Sunumları</w:t>
            </w:r>
          </w:p>
        </w:tc>
      </w:tr>
      <w:tr>
        <w:trPr>
          <w:trHeight w:val="153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137660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1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35.6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850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07"/>
              <w:gridCol w:w="1321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5,4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</w:t>
            </w:r>
            <w:r>
              <w:rPr/>
              <w:t>gram Çıktıları Arasındaki Katkı Düzey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" w:hanging="132"/>
      </w:pPr>
      <w:rPr>
        <w:rFonts w:ascii="Arial" w:hAnsi="Arial" w:cs="Arial" w:hint="default"/>
        <w:sz w:val="20"/>
        <w:szCs w:val="20"/>
        <w:w w:val="99"/>
        <w:lang w:val="tr-TR" w:bidi="tr-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5z1">
    <w:name w:val="WW8Num25z1"/>
    <w:qFormat/>
    <w:rPr>
      <w:lang w:val="tr-TR" w:bidi="tr-T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eastAsia="Times New Roman"/>
      <w:color w:val="000000"/>
      <w:sz w:val="23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0:00Z</dcterms:created>
  <dc:creator>user</dc:creator>
  <dc:description/>
  <cp:keywords/>
  <dc:language>en-US</dc:language>
  <cp:lastModifiedBy>Can Çavin ÖTKAN</cp:lastModifiedBy>
  <cp:lastPrinted>2018-07-20T14:11:00Z</cp:lastPrinted>
  <dcterms:modified xsi:type="dcterms:W3CDTF">2019-09-02T14:56:00Z</dcterms:modified>
  <cp:revision>4</cp:revision>
  <dc:subject/>
  <dc:title/>
</cp:coreProperties>
</file>