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10"/>
      </w:tblGrid>
      <w:tr>
        <w:trPr>
          <w:trHeight w:val="315" w:hRule="atLeast"/>
        </w:trPr>
        <w:tc>
          <w:tcPr>
            <w:tcW w:w="10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SYB 404 SPOR YÖNETİMİ UYGULAMASI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Yarıyıl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Spor Genel Müdürlüğünde, alt birimlerinde, Türkiye Futbol Federasyonu, spor kulüpleri, özel spor kulüpleri ve rekreasyon alanları / organizasyonlarında uygulama, inceleme ve sorumluluk alma.</w:t>
              <w:br/>
              <w:t xml:space="preserve"> </w:t>
            </w:r>
          </w:p>
        </w:tc>
      </w:tr>
      <w:tr>
        <w:trPr>
          <w:trHeight w:val="45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L</w:t>
            </w:r>
            <w:r>
              <w:rPr>
                <w:sz w:val="20"/>
                <w:szCs w:val="20"/>
                <w:shd w:fill="FFFFFF" w:val="clear"/>
              </w:rPr>
              <w:t>isa Pike Masteralexis, ‎Carol A. Barr, ‎Mary A. Hums</w:t>
            </w:r>
            <w:r>
              <w:rPr>
                <w:sz w:val="20"/>
                <w:szCs w:val="20"/>
                <w:shd w:fill="FFFFFF" w:val="clear"/>
                <w:lang w:val="tr-TR"/>
              </w:rPr>
              <w:t xml:space="preserve"> (</w:t>
            </w:r>
            <w:r>
              <w:rPr>
                <w:sz w:val="20"/>
                <w:szCs w:val="20"/>
                <w:shd w:fill="FFFFFF" w:val="clear"/>
              </w:rPr>
              <w:t>2009</w:t>
            </w:r>
            <w:r>
              <w:rPr>
                <w:sz w:val="20"/>
                <w:szCs w:val="20"/>
                <w:shd w:fill="FFFFFF" w:val="clear"/>
                <w:lang w:val="tr-TR"/>
              </w:rPr>
              <w:t xml:space="preserve">). </w:t>
            </w:r>
            <w:r>
              <w:rPr>
                <w:sz w:val="20"/>
                <w:szCs w:val="20"/>
              </w:rPr>
              <w:t>Principles and Practice of Sport Management</w:t>
            </w:r>
            <w:r>
              <w:rPr>
                <w:sz w:val="20"/>
                <w:szCs w:val="20"/>
                <w:lang w:val="tr-TR"/>
              </w:rPr>
              <w:t>, Jones and Bartlett Publishers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Seçilen uygulama alanlarının sistem ve çalışma koşullarını görüntüleme ve analiz etme,</w:t>
              <w:br/>
              <w:t xml:space="preserve">Uygulama alanlarına uyum sağlamak, teknik bilgi kazanmak veya teori pratiği yapmak 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Spor alanında uygulama ve beceri kazan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Eğitim boyunca kazandığı bilgileri uygulama alanında kullanır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Uygulama yaptığı birimlerde çalışma koşullarına uyum sağ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Uygulama yaptığı birimlerde çalışma sistemini analiz eder ve uygu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Uygulama alanlarında teknik bilgi kazanır ve pratik yaparak kendini geliştirir, tecrübe kazanı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Organizasyonu tanımak, uyum süreci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Organizasyon dış ilişkileri, iletişim bilgileri ve yönetmelikleri öğrenme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Uygulama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Uygulama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Uygulama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Uygulama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Uygulama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Ara sınav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Değerlendirme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Uygulama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Uygulama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Uygulama dosyasının hazırlanması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Uygulama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Değerlendirme</w:t>
            </w:r>
          </w:p>
          <w:p>
            <w:pPr>
              <w:pStyle w:val="ListeParagraf"/>
              <w:numPr>
                <w:ilvl w:val="0"/>
                <w:numId w:val="2"/>
              </w:numPr>
              <w:ind w:left="36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: Değerlendirme</w:t>
            </w:r>
          </w:p>
          <w:p>
            <w:pPr>
              <w:pStyle w:val="ListeParagra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uygulamalı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por hazırla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ğ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777615" cy="1868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868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992"/>
                                    <w:gridCol w:w="1985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47.1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992"/>
                              <w:gridCol w:w="1985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in İş Yük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1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Farklı spor branşlarına yönelik becerileri, oyun kurallarını, teknik ve taktik bilgileri temel ve ileri düzeyde spor dalına özgü antrenman planı ve programlarına uygulama ortamı yaratı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7030A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eastAsia="Times New Roman"/>
      <w:color w:val="000000"/>
      <w:sz w:val="23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>
      <w:rFonts w:eastAsia="Times New Roman"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</w:rPr>
  </w:style>
  <w:style w:type="character" w:styleId="WW8Num44z0">
    <w:name w:val="WW8Num44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20:23:00Z</dcterms:created>
  <dc:creator>user</dc:creator>
  <dc:description/>
  <cp:keywords/>
  <dc:language>en-US</dc:language>
  <cp:lastModifiedBy>Can Çavin ÖTKAN</cp:lastModifiedBy>
  <cp:lastPrinted>2017-10-10T16:48:00Z</cp:lastPrinted>
  <dcterms:modified xsi:type="dcterms:W3CDTF">2019-09-02T19:46:00Z</dcterms:modified>
  <cp:revision>15</cp:revision>
  <dc:subject/>
  <dc:title/>
</cp:coreProperties>
</file>