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345"/>
      </w:tblGrid>
      <w:tr>
        <w:trPr>
          <w:trHeight w:val="315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Kodu ve Ad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B 324 SPOR YÖNETİMİNDE ÖRNEK OLAY ANALİZİ 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Yarıyıl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üz-Baha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ersin İçeriği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atalog İçeriğ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orla ilgili kurum ve kuruluşlarda çeşitli spor organizasyonlarındaki yönetim sürecinde görülen olayların yönetim bilgisi çerçevesinde tartışılması 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 Kitab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yönetimi ve örnek olay analizi, Zahit Erarslan, 2006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rdımcı Ders Kitaplar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ile ilgili her türlü bilimsel araştırma ve yayınlar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Kredisi (AKTS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Önkoşullar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Ders devam zorunlulukları, bu maddede belirtilmelidir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 zorunlu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Türü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çmel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im Dil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Amaçlar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right="1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Bu dersin amacı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orla ilgili kurum ve kuruluşlarda görülen olayların farklı açılardan analiz edilme becerilerinin kazanılması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Öğrenim Çıktılar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Sporla ilgili kurum ve kuruluşlarda görülen olayların farklı açılardan analiz edebilme becerisi kazanır.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Türk spor yönetiminin tarihsel gelişimini öğrenir ve yorumlar.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Türk spor yönetimindeki temel spor sorunlarını araştırır ve öğrenir.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Spor kulüplerinin yapısı ve işleyişini öğrenir.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  <w:sz w:val="20"/>
                <w:szCs w:val="20"/>
              </w:rPr>
              <w:t>5.Türkiye’de spor yöneticiliğine ilişkin bilgiler edinir ve sporda insan kaynakları konularını öğrenir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Veriliş Biçim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gün eğitim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Haftalık Dağılım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afta: Türk spor yönetiminin yapısal nitelikleri ve temel spor sorunları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afta: Türkiye’de spor yöneticiliği, sporda insan kaynakları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Hafta: Uluslararası spor kuruluşları, spor pazarlaması ve boyutları 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afta: Türkiye’de spor kulüplerinin yapısı ve işleyişi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afta: Spor politikaları ve spor siyaset ilişkisi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Hafta: Örnek olay analizi yöntemi 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afta: Ara sınav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afta: Örnek olaylar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afta: Örnek olaylar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afta: Örnek olaylar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afta: Örnek olaylar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afta: Örnek olaylar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Örnek olay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: Örnek olayl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afta: Genel değerlendirme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ğitim ve Öğretim Faaliyetleri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Bunlar örneklerdir. Lütfen dersinizde kullandığınız faaliyetleri doldurunuz.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lık teorik ders sa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ten tarama, kütüphane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 sınav ve ara sınava hazır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sınavı ve final sınavına hazırlık</w:t>
              <w:br/>
              <w:t>Diğ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 Ölçütler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865755" cy="243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1128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plam Katkısı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ra sın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d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ısa Sına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önemiçi Çalışmaların Yıl İçi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inalin Başarıya Oranı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vam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91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112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plam Katkısı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 sına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ler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tik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ısa Sın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önemiçi Çalışmaların Yıl İçi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in Başarıya Oranı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am Durumu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n İş Yükü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Etkinlik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oplam Hafta Sayısı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üre (Haftalık Saat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önem Sonu Toplam İş Yük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ftalık teorik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ftalık uygulamalı ders saat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uma Faaliyetler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İnternetten tarama, kütüphane çalışması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eryal tasarlama, uygu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apor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nu hazırlama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nu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a sınav ve ara sınav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nal sınavı ve final sınavına hazırlık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ğ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lam iş yükü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lam iş yükü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rsin AKTS Kredisi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Ders Çıktıları ile Program Çıktıları Arasındaki Katkı Düzey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0"/>
              <w:gridCol w:w="4154"/>
              <w:gridCol w:w="314"/>
              <w:gridCol w:w="314"/>
              <w:gridCol w:w="314"/>
              <w:gridCol w:w="314"/>
              <w:gridCol w:w="314"/>
            </w:tblGrid>
            <w:tr>
              <w:trPr>
                <w:trHeight w:val="300" w:hRule="atLeast"/>
              </w:trPr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Çıktıları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ki bilgi ve becerilerini sporla ilgili örgütlerin/kurumların ve etkinliklerin yönetimini ilgilendiren konularda uygul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Yönetim ilke ve işlevlerini sporla ilgili örgütlerin/kurumların ve etkinliklerin uygulamalarına yansı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ile ilgili yasal mevzuatlarda kendine verilen görev ve sorumluluklara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lusal ve uluslararası spor sistemlerinin bileşenlerini ve spor politikaların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da/etkinliklerinde ekip ve proje üyesi olarak sorumluluk alarak kılavuzluk yap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da birlikte çalıştığı insanların mesleki bilgi ve becerilerini geliştirerek performanslarını değerlendir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klı spor branşlarına yönelik becerileri, oyun kurallarını, teknik ve taktik bilgileri temel ve ileri düzeyde spor dalına özgü antrenman planı ve programlarına uygulama ortamı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yla ilgili konularda uygun araştırma yöntemlerini kullanarak proje ve araştırmalar planlar, gerçekleştirir, sonuçları açık ve anlaşılır bir şekilde suna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ulusal ve uluslararası gelişmeleri mesleki yabancı dil bilgisini kullanarak çok yönlü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 ile ilgili sağlık, güvenlik ve risk unsurlarını düzenli şekilde değer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anı ile ilgili işleri gerçekleştirirken insan sağlığı ile sosyal ve doğal çevreyi dikkate al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örev aldığı birimde liderlik özelliğini kullanarak çalışanları kişilik, kültür ve davranışsal özellikleri doğrultusunda yönlend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esleki bilgi ve becerilerini sürekli olarak geliştirerek değişime, yeniliğe ve girişimciliğe değer v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nı ilgilendiren konularda (pazarlama, sosyal medya, sponsorluk gibi) örgütü daha verimli hale getirecek uygulamalar gerçekleşti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İnsan organizmasının yapısı, görevleri ve gelişimi konularından hareketle bireylerin yaşam boyu spor alışkanlığı kazanmalarına öncülük eder. 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tif etkinliklerin ve müsabakaların düzenlenmesinde iyi bir uygulayıcıd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 yönetimi alanının ilişkili olduğu disiplinlerle (sosyal bilimler, yönetim bilimi, çevre bilimleri vb.) etkileşim konusunda bilgi sahibidir.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gelli bireylerin spora yönlendirilmesindeki bilgilerini oluşan yeni durumlara uydur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yönetimi alanında olgu, olay ve sorunlarla ilgili farklı bilgi kaynaklarına (kişi, kitap, veri tabanı, internet vb.) ulaşma becerisine sahipt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urumları ve organizasyonlarında bireylerin ve katılımcıların esenliği, güvenliği, özel hayatın gizliliği gibi konuları analiz ede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lumlu ve destekleyici bir çalışma ortamı oluşması için bireysel farklılık,  güven, eşitlik gibi konulara hassasiyet gösteri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or kültürü ve estetik konularına ilişkin bilgilerini uygulayacak ortamlar yaratır. 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si Verecek Öğretim Eleman(lar)ı ve İletişim Bilgiler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 Yöneticiliği Anabilim Dalı Öğretim Elemanları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28:00Z</dcterms:created>
  <dc:creator>user</dc:creator>
  <dc:description/>
  <cp:keywords/>
  <dc:language>en-US</dc:language>
  <cp:lastModifiedBy>serkan kurtipek</cp:lastModifiedBy>
  <cp:lastPrinted>2017-10-10T16:48:00Z</cp:lastPrinted>
  <dcterms:modified xsi:type="dcterms:W3CDTF">2019-10-01T11:43:00Z</dcterms:modified>
  <cp:revision>14</cp:revision>
  <dc:subject/>
  <dc:title/>
</cp:coreProperties>
</file>