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eParagraf"/>
        <w:tabs>
          <w:tab w:val="clear" w:pos="708"/>
          <w:tab w:val="left" w:pos="360" w:leader="none"/>
        </w:tabs>
        <w:spacing w:lineRule="auto" w:line="256" w:before="0" w:after="160"/>
        <w:ind w:left="0" w:hanging="0"/>
        <w:contextualSpacing/>
        <w:rPr>
          <w:b/>
          <w:b/>
        </w:rPr>
      </w:pPr>
      <w:r>
        <w:rPr>
          <w:b/>
        </w:rPr>
      </w:r>
    </w:p>
    <w:tbl>
      <w:tblPr>
        <w:tblW w:w="106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82"/>
        <w:gridCol w:w="6241"/>
      </w:tblGrid>
      <w:tr>
        <w:trPr>
          <w:trHeight w:val="315" w:hRule="atLeast"/>
        </w:trPr>
        <w:tc>
          <w:tcPr>
            <w:tcW w:w="10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DERS TANIMLAMA FORMU</w:t>
            </w:r>
          </w:p>
        </w:tc>
      </w:tr>
      <w:tr>
        <w:trPr>
          <w:trHeight w:val="371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Kodu ve Adı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B 245 ORYANTİRİNG</w:t>
            </w:r>
          </w:p>
        </w:tc>
      </w:tr>
      <w:tr>
        <w:trPr>
          <w:trHeight w:val="292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Yarıyılı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bookmarkStart w:id="0" w:name="_GoBack"/>
            <w:bookmarkEnd w:id="0"/>
            <w:r>
              <w:rPr>
                <w:sz w:val="20"/>
                <w:szCs w:val="20"/>
              </w:rPr>
              <w:t>Güz-Bahar</w:t>
            </w:r>
          </w:p>
        </w:tc>
      </w:tr>
      <w:tr>
        <w:trPr>
          <w:trHeight w:val="834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Dersin İçeriği/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Katalog İçeriği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ana ait sporun başlangıcı ve günümüze kadar olan bölümde meydana gelen değişimlerin ayrıntılı olarak ele alınarak uygulamalı bir şekilde öğretilmesi. Temel tekniklerin, pozisyonların, oyun kurallarının öğretilmesi.  </w:t>
            </w:r>
          </w:p>
        </w:tc>
      </w:tr>
      <w:tr>
        <w:trPr>
          <w:trHeight w:val="6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 Kitabı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279" w:leader="none"/>
              </w:tabs>
              <w:spacing w:lineRule="exact" w:line="202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ederasyon oyun kuralları.</w:t>
            </w:r>
          </w:p>
        </w:tc>
      </w:tr>
      <w:tr>
        <w:trPr>
          <w:trHeight w:val="6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Yardımcı Ders Kitapları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Kredisi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422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Önkoşulları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(</w:t>
            </w:r>
            <w:r>
              <w:rPr>
                <w:bCs/>
                <w:i/>
                <w:sz w:val="20"/>
                <w:szCs w:val="20"/>
              </w:rPr>
              <w:t>Ders devam zorunlulukları, bu maddede belirtilmelidir</w:t>
            </w:r>
            <w:r>
              <w:rPr>
                <w:b/>
                <w:bCs/>
                <w:color w:val="000000"/>
                <w:sz w:val="20"/>
                <w:szCs w:val="20"/>
              </w:rPr>
              <w:t>)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atılım zorunlu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Türü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çmeli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Öğretim Dili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ürkçe</w:t>
            </w:r>
          </w:p>
        </w:tc>
      </w:tr>
      <w:tr>
        <w:trPr>
          <w:trHeight w:val="342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Amaçları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Dersi ve branş sporunu sevdirip, çeşitli metotlarla nasıl uygulayacağını ve öğretileceğini aktarmak.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Öğrenim Çıktıları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-Alanın tarihçesini öğrenir.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2-Alanın oyun kurallarını uygular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-Alanın hakemliği ve uygulamaları yapar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-Alanının özel tekniğini öğrenir ve uygular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-Alanının özel tekniğini öğrenir ve uygular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Veriliş Biçimi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Örgün eğitim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Haftalık Dağılımı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1 Dünyada ve Türkiye’de sporun Tarihi gelişim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 Oyun kuralları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 Alanın tekniğinin öğretilmesi. </w:t>
              <w:tab/>
              <w:t xml:space="preserve"> </w:t>
              <w:tab/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8 Ara Sınav</w:t>
              <w:tab/>
              <w:t xml:space="preserve"> </w:t>
              <w:tab/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9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1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Alanın tekniğinin öğretilmesi. </w:t>
              <w:tab/>
              <w:t xml:space="preserve"> </w:t>
              <w:tab/>
            </w:r>
          </w:p>
          <w:p>
            <w:pPr>
              <w:pStyle w:val="ListeParagraf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Alanın tekniğinin öğretilmesi.</w:t>
            </w:r>
          </w:p>
          <w:p>
            <w:pPr>
              <w:pStyle w:val="ListeParagraf"/>
              <w:ind w:left="0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Değerlendirme</w:t>
            </w:r>
          </w:p>
        </w:tc>
      </w:tr>
      <w:tr>
        <w:trPr>
          <w:trHeight w:val="153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Eğitim ve Öğretim Faaliyetleri</w:t>
            </w:r>
          </w:p>
          <w:p>
            <w:pPr>
              <w:pStyle w:val="Normal"/>
              <w:rPr/>
            </w:pPr>
            <w:r>
              <w:rPr>
                <w:bCs/>
                <w:i/>
                <w:color w:val="000000"/>
                <w:sz w:val="20"/>
                <w:szCs w:val="20"/>
              </w:rPr>
              <w:t>(Bunlar örneklerdir. Lütfen dersinizde kullandığınız faaliyetleri doldurunuz.)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ftalık teorik ders saati</w:t>
              <w:tab/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ftalık uygulamalı ders saati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İnternetten tarama, kütüphane çalışması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unum</w:t>
              <w:tab/>
              <w:tab/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ra sınav ve ara sınava hazırlık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inal sınavı ve final sınavına hazırlık</w:t>
            </w:r>
          </w:p>
        </w:tc>
      </w:tr>
      <w:tr>
        <w:trPr>
          <w:trHeight w:val="7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Değerlendirme Ölçütleri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27000</wp:posOffset>
                      </wp:positionV>
                      <wp:extent cx="3867785" cy="215773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67785" cy="21577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257"/>
                                    <w:gridCol w:w="1707"/>
                                    <w:gridCol w:w="2127"/>
                                  </w:tblGrid>
                                  <w:tr>
                                    <w:trPr>
                                      <w:trHeight w:val="49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Sayıs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Toplam Katkısı (%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Ara sına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6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Öde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Uygulam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Projele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Prati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4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Kısa Sına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0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Devam Durumu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Dönemiçi Çalışmaların Yıl İçi Başarıya Oranı (%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6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Finalin Başarıya Oranı (%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04.55pt;height:169.9pt;mso-wrap-distance-left:0pt;mso-wrap-distance-right:7.05pt;mso-wrap-distance-top:0pt;mso-wrap-distance-bottom:0pt;margin-top:-10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57"/>
                              <w:gridCol w:w="1707"/>
                              <w:gridCol w:w="2127"/>
                            </w:tblGrid>
                            <w:tr>
                              <w:trPr>
                                <w:trHeight w:val="49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Sayısı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Toplam Katkısı (%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ra sınav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Ödev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Uygulama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ojeler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atik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4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Kısa Sınav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evam Durumu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önemiçi Çalışmaların Yıl İçi Başarıya Oranı (%)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Finalin Başarıya Oranı (%)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7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/>
              <w:t>Dersin İş Yükü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96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080"/>
              <w:gridCol w:w="840"/>
              <w:gridCol w:w="940"/>
              <w:gridCol w:w="1100"/>
            </w:tblGrid>
            <w:tr>
              <w:trPr>
                <w:trHeight w:val="750" w:hRule="atLeast"/>
              </w:trPr>
              <w:tc>
                <w:tcPr>
                  <w:tcW w:w="3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Etkinlik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Toplam Hafta Sayısı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Süre (Haftalık Saat)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Dönem Sonu Toplam İş Yükü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Haftalık teorik ders saati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4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4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Haftalık uygulamalı ders saati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4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2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28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Okuma Faaliyetleri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İnternetten tarama, kütüphane çalışması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6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6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Materyal tasarlama, uygulama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Rapor hazırlama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Sunu hazırlama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Sunum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6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6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Ara sınav ve ara sınava hazırlık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9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Final sınavı ve final sınavına hazırlık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4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2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Diğer 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Toplam iş yükü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75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Toplam iş yükü/ 25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,00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Dersin AKTS Kredisi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5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Ders Çıktıları ile Program Çıktıları Arasındaki</w:t>
            </w:r>
            <w:r>
              <w:rPr/>
              <w:t xml:space="preserve"> Katkı Düzeyi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538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85"/>
              <w:gridCol w:w="3728"/>
              <w:gridCol w:w="285"/>
              <w:gridCol w:w="285"/>
              <w:gridCol w:w="285"/>
              <w:gridCol w:w="285"/>
              <w:gridCol w:w="285"/>
            </w:tblGrid>
            <w:tr>
              <w:trPr>
                <w:trHeight w:val="300" w:hRule="atLeast"/>
              </w:trPr>
              <w:tc>
                <w:tcPr>
                  <w:tcW w:w="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o</w:t>
                  </w:r>
                </w:p>
              </w:tc>
              <w:tc>
                <w:tcPr>
                  <w:tcW w:w="372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Program Çıktıları 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2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3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4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ndaki bilgi ve becerilerini sporla ilgili örgütlerin/kurumların ve etkinliklerin yönetimini ilgilendiren konularda uygula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 xml:space="preserve">Yönetim ilke ve işlevlerini sporla ilgili örgütlerin/kurumların ve etkinliklerin uygulamalarına yansıt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ile ilgili yasal mevzuatlarda kendine verilen görev ve sorumluluklara değer ve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Ulusal ve uluslararası spor sistemlerinin bileşenlerini ve spor politikalarını analiz ede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urumlarında/etkinliklerinde ekip ve proje üyesi olarak sorumluluk alarak kılavuzluk yapa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por yönetimi alanında birlikte çalıştığı insanların mesleki bilgi ve becerilerini geliştirerek performanslarını değerlendirir.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Farklı spor branşlarına yönelik becerileri, oyun kurallarını, teknik ve taktik bilgileri temel ve ileri düzeyde spor dalına özgü antrenman planı ve programlarına uygulama ortamı yarat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Alanıyla ilgili konularda uygun araştırma yöntemlerini kullanarak proje ve araştırmalar planlar, gerçekleştirir, sonuçları açık ve anlaşılır bir şekilde suna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nda ulusal ve uluslararası gelişmeleri mesleki yabancı dil bilgisini kullanarak çok yönlü değerlendi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 ile ilgili sağlık, güvenlik ve risk unsurlarını düzenli şekilde değerlendi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Alanı ile ilgili işleri gerçekleştirirken insan sağlığı ile sosyal ve doğal çevreyi dikkate al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Görev aldığı birimde liderlik özelliğini kullanarak çalışanları kişilik, kültür ve davranışsal özellikleri doğrultusunda yönlendi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Mesleki bilgi ve becerilerini sürekli olarak geliştirerek değişime, yeniliğe ve girişimciliğe değer ve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urumlarını ilgilendiren konularda (pazarlama, sosyal medya, sponsorluk gibi) örgütü daha verimli hale getirecek uygulamalar gerçekleşti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İnsan organizmasının yapısı, görevleri ve gelişimi konularından hareketle bireylerin yaşam boyu spor alışkanlığı kazanmalarına öncülük eder. 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tif etkinliklerin ve müsabakaların düzenlenmesinde iyi bir uygulayıcıd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por yönetimi alanının ilişkili olduğu disiplinlerle (sosyal bilimler, yönetim bilimi, çevre bilimleri vb.) etkileşim konusunda bilgi sahibidir.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Engelli bireylerin spora yönlendirilmesindeki bilgilerini oluşan yeni durumlara uydurma becerisine sahipt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nda olgu, olay ve sorunlarla ilgili farklı bilgi kaynaklarına (kişi, kitap, veri tabanı, internet vb.) ulaşma becerisine sahipt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urumları ve organizasyonlarında bireylerin ve katılımcıların esenliği, güvenliği, özel hayatın gizliliği gibi konuları analiz ede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Olumlu ve destekleyici bir çalışma ortamı oluşması için bireysel farklılık,  güven, eşitlik gibi konulara hassasiyet göste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ültürü ve estetik konularına ilişkin bilgilerini uygulayacak ortamlar yarat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 Verecek Öğretim Eleman(lar)ı ve İletişim Bilgileri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akülte Öğretim Elemanları.</w:t>
            </w:r>
          </w:p>
        </w:tc>
      </w:tr>
    </w:tbl>
    <w:p>
      <w:pPr>
        <w:pStyle w:val="Normal"/>
        <w:spacing w:lineRule="auto" w:line="256" w:before="0" w:after="16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276" w:right="1274" w:gutter="0" w:header="0" w:top="1276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tr-TR" w:bidi="ar-SA" w:eastAsia="zh-CN"/>
    </w:rPr>
  </w:style>
  <w:style w:type="paragraph" w:styleId="ListeParagraf">
    <w:name w:val="Liste Paragraf"/>
    <w:basedOn w:val="Normal"/>
    <w:qFormat/>
    <w:pPr>
      <w:spacing w:before="0" w:after="0"/>
      <w:ind w:left="720" w:hanging="0"/>
      <w:contextualSpacing/>
    </w:pPr>
    <w:rPr/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  <w:lang w:bidi="tr-T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12:22:00Z</dcterms:created>
  <dc:creator>PC</dc:creator>
  <dc:description/>
  <cp:keywords/>
  <dc:language>en-US</dc:language>
  <cp:lastModifiedBy>serkan kurtipek</cp:lastModifiedBy>
  <dcterms:modified xsi:type="dcterms:W3CDTF">2019-10-01T11:07:00Z</dcterms:modified>
  <cp:revision>5</cp:revision>
  <dc:subject/>
  <dc:title/>
</cp:coreProperties>
</file>