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30 TENİS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5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nise Başlarken Öğretmenin El Kitabı, Türkiye Tenis Federasyonu Eğitim Yayını No: 1 Ankara,1999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nis için temel teknik ve becerilere sahip olma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is hakkında temel teknik, saha ve kural bilgileri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duruş ve Raket tutuş pozisyonları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opla buluşma ve koordinasyon ile ilgili alıştırma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orehand Vuruşu ve alıştırmaları, duvar çalış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ckhand Vuruşu ve alıştırmaları, duvar çalış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Öğrenilen tekniklerle ilgili, filede karşılıklı uygulama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oleler (forehand vole – backhand vole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Öğrenilen tekniklerin file’de uygulama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s Atışı (Servis çeşitleri ve teknikleri) duvar çalışması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Öğrenilen tekniklerin file’de uygulama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maç vuruşları, kesme ve falsolu vuruşl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kler ve çiftler, saha uygulaması (kısa maçlar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kler ve çiftler, saha uygulaması (kısa maçlar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/>
            </w:pPr>
            <w:r>
              <w:rPr>
                <w:sz w:val="20"/>
                <w:szCs w:val="20"/>
              </w:rPr>
              <w:t xml:space="preserve">Genel </w:t>
            </w:r>
            <w:r>
              <w:rPr>
                <w:color w:val="000000"/>
                <w:sz w:val="20"/>
                <w:szCs w:val="20"/>
              </w:rPr>
              <w:t>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926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92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6"/>
                                    <w:gridCol w:w="283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5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5:00Z</dcterms:created>
  <dc:creator>Cihan Baykal</dc:creator>
  <dc:description/>
  <cp:keywords/>
  <dc:language>en-US</dc:language>
  <cp:lastModifiedBy>serkan kurtipek</cp:lastModifiedBy>
  <dcterms:modified xsi:type="dcterms:W3CDTF">2019-10-01T11:02:00Z</dcterms:modified>
  <cp:revision>4</cp:revision>
  <dc:subject/>
  <dc:title/>
</cp:coreProperties>
</file>