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90"/>
      </w:tblGrid>
      <w:tr>
        <w:trPr>
          <w:trHeight w:val="315" w:hRule="atLeast"/>
        </w:trPr>
        <w:tc>
          <w:tcPr>
            <w:tcW w:w="10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odu ve Ad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ind w:right="21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YB 336 SPOR POLİTİKALARI 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Yarıyıl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atalog İçeriğ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umhuriyet dönemi boyunca sporun uygulanmasında dönemler, planlar ve hükümet programları çerçevesinde ulusal spor politikalarının değerlendirilmesi.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 Kitab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 w:before="18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r politikalarına ilişkin mevzuat, bilimsel çalışmalar ve yayınlar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rdımcı Ders Kitaplar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u ile ilgili her türlü bilimsel araştırma ve yayın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Kredisi (AKTS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Türü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tim Dil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Amaçlar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ürkiye’de uygulanan spor politikalarını öğrenme ve yorumlayabilme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Öğrenim Çıktılar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Spor ve politika kavramlarını öğrenir.</w:t>
            </w:r>
          </w:p>
          <w:p>
            <w:pPr>
              <w:pStyle w:val="TableParagraph"/>
              <w:ind w:left="12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Spor politikası ile ilişkili olan kavramları kavrar ve yorumlar.</w:t>
            </w:r>
          </w:p>
          <w:p>
            <w:pPr>
              <w:pStyle w:val="TableParagraph"/>
              <w:ind w:left="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Spor toplum devlet kavramlarını anlar ve yorumlar.</w:t>
            </w:r>
          </w:p>
          <w:p>
            <w:pPr>
              <w:pStyle w:val="TableParagraph"/>
              <w:ind w:left="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Cumhuriyet dönemi spor politikalarını öğrenir.</w:t>
            </w:r>
          </w:p>
          <w:p>
            <w:pPr>
              <w:pStyle w:val="TableParagraph"/>
              <w:ind w:left="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Hükümet programlarında, kalkınma planlarında sporun yerini kavrar ve yorumla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Veriliş Biçim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Haftalık Dağılımı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- Spor ve politika kavramlarının açıklanması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- Spor-siyaset ilişkisi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- Spor toplum devlet ilişkisi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- Spor kültür ilişkisi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- Spor ekonomi ilişkisi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- Spor hukuk ilişkisi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- Cumhuriyet döneminde spor politikaları</w:t>
            </w:r>
          </w:p>
          <w:p>
            <w:pPr>
              <w:pStyle w:val="ListeParagraf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- Ara sınav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- Kalkınma planlarında Spor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- Hükümet programlarında Spor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- Spor mevzuatı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- Uluslararası Spor politikaları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- Spor federasyonlarının yapısı ve işleyişi politikaları</w:t>
            </w:r>
          </w:p>
          <w:p>
            <w:pPr>
              <w:pStyle w:val="ListeParagraf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- Örnek Olay Analizi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Hafta- Örnek Olay Analizi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sınavı ve final sınavına hazırlık</w:t>
              <w:br/>
              <w:t>Diğer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rme Ölçütler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2865755" cy="24345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5755" cy="2434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128"/>
                                    <w:gridCol w:w="1128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5.65pt;height:191.7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128"/>
                              <w:gridCol w:w="1128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n İş Yükü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4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3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10"/>
              <w:gridCol w:w="4154"/>
              <w:gridCol w:w="314"/>
              <w:gridCol w:w="314"/>
              <w:gridCol w:w="314"/>
              <w:gridCol w:w="314"/>
              <w:gridCol w:w="314"/>
            </w:tblGrid>
            <w:tr>
              <w:trPr>
                <w:trHeight w:val="300" w:hRule="atLeast"/>
              </w:trPr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No</w:t>
                  </w:r>
                </w:p>
              </w:tc>
              <w:tc>
                <w:tcPr>
                  <w:tcW w:w="41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Program Çıktıları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5" w:after="0"/>
              <w:ind w:left="12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ableParagraph"/>
              <w:spacing w:before="25" w:after="0"/>
              <w:ind w:left="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25" w:after="0"/>
              <w:ind w:left="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or Yöneticiliği Anabilim Dalı Öğretim Elemanları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8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1z1">
    <w:name w:val="WW8Num1z1"/>
    <w:qFormat/>
    <w:rPr>
      <w:lang w:val="tr-TR" w:bidi="tr-TR"/>
    </w:rPr>
  </w:style>
  <w:style w:type="character" w:styleId="WW8Num2z0">
    <w:name w:val="WW8Num2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2z1">
    <w:name w:val="WW8Num2z1"/>
    <w:qFormat/>
    <w:rPr>
      <w:lang w:val="tr-TR" w:bidi="tr-TR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8:52:00Z</dcterms:created>
  <dc:creator>user</dc:creator>
  <dc:description/>
  <cp:keywords/>
  <dc:language>en-US</dc:language>
  <cp:lastModifiedBy>serkan kurtipek</cp:lastModifiedBy>
  <cp:lastPrinted>2017-10-10T16:48:00Z</cp:lastPrinted>
  <dcterms:modified xsi:type="dcterms:W3CDTF">2019-10-01T12:42:00Z</dcterms:modified>
  <cp:revision>19</cp:revision>
  <dc:subject/>
  <dc:title/>
</cp:coreProperties>
</file>