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345"/>
      </w:tblGrid>
      <w:tr>
        <w:trPr>
          <w:trHeight w:val="315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YB 320 TÜRKİYE EKONOMİSİ 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Türkiye ekonomisinin temel özellikleri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sin, İ. (2018). Türkiye Ekonomisi, Ekin Yayınevi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şol, K. (2012). Türkiye Ekonomisi, Türkmen Yayıne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cıoğlu, Y. (2015). Türkiye Ekonomisi,  Detay Yayıncılık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color w:val="000000"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Dersin amacı, Türkiye ekonomisinin temel özellikleri hakkında bilgiye sahip olmak ve bu konuda fikir yürütebilmekti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Türkiye ekonomisindeki gelişmeler ve eğilimler hakkında bilgi edinir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Türkiye ekonomisinin yapısını ve kavramlarını öğrenir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 Türkiye'nin dünya ekonomisindeki yeri ile ilgili bilgi edini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Türkiye ekonomisinin sorunlarını analiz etme becerisi kazanır. 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iye’nin iktisat tarihi,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konomide büyüme ve büyüme modelleri, 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iye ekonomisinde önde gelen sektörler,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Türkiye ekonomisinde ödemeler dengesi ve cari işlemler açığı,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iye cumhuriyet merkez bankası ve para politikaları,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iye’de döviz piyasası ve politikaları,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iye’de finans piyasaları,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iye’de enflasyon,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iye’nin istihdam yapısı ve işsizlik,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Türkiye’de borçlanma ve borç yapısı,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Türkiye’de kamu ekonomisi ve maliye politikaları,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iye’de krizler, gelir dağılımı ve yoksulluk,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Türkiye’nin küresel ekonomi içerisindeki yeri,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önem Sonu Sınavı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865755" cy="243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1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ı ve İletişim Bilgis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9:14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1:41:00Z</dcterms:modified>
  <cp:revision>17</cp:revision>
  <dc:subject/>
  <dc:title/>
</cp:coreProperties>
</file>