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116"/>
      </w:tblGrid>
      <w:tr>
        <w:trPr>
          <w:trHeight w:val="315" w:hRule="atLeast"/>
        </w:trPr>
        <w:tc>
          <w:tcPr>
            <w:tcW w:w="10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RS TANIMLAMA FORMU</w:t>
            </w:r>
          </w:p>
        </w:tc>
      </w:tr>
      <w:tr>
        <w:trPr>
          <w:trHeight w:val="374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B 412 ATLETİZM-II- SEÇMELİ VI</w:t>
            </w:r>
          </w:p>
        </w:tc>
      </w:tr>
      <w:tr>
        <w:trPr>
          <w:trHeight w:val="28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Yarıyıl</w:t>
            </w:r>
          </w:p>
        </w:tc>
      </w:tr>
      <w:tr>
        <w:trPr>
          <w:trHeight w:val="554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atalog Tanımı (İçeriği)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Atletizm in tarihçesi kısa, orta, uzun mesafe koşuları ve kurallar hakkında bilgiler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mel Ders Kitabı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Carr, G.A. (1991). Fundamentals of Track and Field. Illinois: Leisure Pres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llesteros, J.M., Alvarez J., (1997). Atletizm Temel Antrenörlük Bilgileri. Çeviren: G. Güngör. Ankara: Bağırgan Yayımevi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Candan. N., Dündar U., (1996). Atletizm Teorisi. Ankara: Bağırgan Yayımevi.</w:t>
            </w:r>
          </w:p>
        </w:tc>
      </w:tr>
      <w:tr>
        <w:trPr>
          <w:trHeight w:val="46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İşler, M. (1985). Okullarda Atletizm, İstanbul: Eğitim Basımevi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 (AKTS)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07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Ders devam zorunlulukları, bu maddede belirtilmelidir.)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sleki Olmayan Seçmeli Ders I, II, III, IV, V, derslerinde seçilen ve başarı notu en az BB seviyesinde olan spor </w:t>
            </w:r>
            <w:r>
              <w:rPr>
                <w:sz w:val="20"/>
                <w:szCs w:val="20"/>
                <w:shd w:fill="FFFFFF" w:val="clear"/>
              </w:rPr>
              <w:t>branşlarından biri seçilebilir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çmeli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tim Dili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cı ve Hedefi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Atletizmin tarihçesi kısa, orta, uzun mesafe koşuları, Atletizmin kuralları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Atletizm branşlarındaki temel hareket becerilerinin önemini anlayabilir ve göster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Yüksek atlama, uzun atlama ve üç adım atlama gibi atlamalarla ilgili mekaniği anlar ve uygular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) Disk, gülle, cirit ve çekiç atma gibi atmalarla ilgili mekaniği anlayabilir ve uygula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) Kısa mesafe, orta ve uzun mesafe gibi koşmalarla ilgili mekaniği anlayabilir ve uygular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 Derse hazırlık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 Çıkış tekniği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. Kısa mesafe koşular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Engelli koşular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5. Engelli koşular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6. Ara Sınav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7. Uzun atlama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. 3 adım atlama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. Yüksek atlama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0. Gülle ve Cirit atma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1. Disk ve çekiç atma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2. Orta ve uzun mesafe koşular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3. Bayrak koşuları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4. Eğlenceli atletizm etkinlikler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 Değerlendirme, uygulama</w:t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Öğretim Faaliyetleri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(Burada belirtilen faaliyetler için harcanan zaman krediyi belirleyecektir. Dikkatli doldurulması gerekmektedir.)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teorik ders saa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uygulamalı ders saa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kuma faaliyetler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nternetten tarama, kütüphane çalışmas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 sınav ve ara sınava hazırlık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sınavı ve final sınavına hazırlık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3777615" cy="15843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7615" cy="1584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47"/>
                                    <w:gridCol w:w="1417"/>
                                    <w:gridCol w:w="1985"/>
                                  </w:tblGrid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7.45pt;height:124.75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7"/>
                              <w:gridCol w:w="1417"/>
                              <w:gridCol w:w="1985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in İş Yükü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0"/>
              <w:gridCol w:w="840"/>
              <w:gridCol w:w="940"/>
              <w:gridCol w:w="1100"/>
            </w:tblGrid>
            <w:tr>
              <w:trPr>
                <w:trHeight w:val="750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ğer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25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,0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 Çıktıları ile Program Çıktıları Arasındaki Katkı Düzeyi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84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97"/>
              <w:gridCol w:w="4025"/>
              <w:gridCol w:w="285"/>
              <w:gridCol w:w="285"/>
              <w:gridCol w:w="285"/>
              <w:gridCol w:w="285"/>
              <w:gridCol w:w="285"/>
            </w:tblGrid>
            <w:tr>
              <w:trPr>
                <w:trHeight w:val="300" w:hRule="atLeast"/>
              </w:trPr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</w:t>
                  </w:r>
                </w:p>
              </w:tc>
              <w:tc>
                <w:tcPr>
                  <w:tcW w:w="40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rogram Çıktıları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kurumlarında/</w:t>
                  </w:r>
                  <w:bookmarkStart w:id="0" w:name="_GoBack"/>
                  <w:bookmarkEnd w:id="0"/>
                  <w:r>
                    <w:rPr>
                      <w:sz w:val="20"/>
                      <w:szCs w:val="20"/>
                    </w:rPr>
                    <w:t xml:space="preserve">etkinliklerinde ekip ve proje üyesi olarak sorumluluk alarak kılavuzluk yap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külte Öğretim Elemanları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4">
    <w:name w:val="Heading 4"/>
    <w:basedOn w:val="AralkYok"/>
    <w:next w:val="AralkYok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eastAsia="Times New Roman" w:cs="Times New Roman"/>
      <w:iCs/>
      <w:color w:val="000000"/>
      <w:sz w:val="22"/>
      <w:szCs w:val="22"/>
    </w:rPr>
  </w:style>
  <w:style w:type="character" w:styleId="VarsaylanParagrafYazTipi">
    <w:name w:val="Varsayılan Paragraf Yazı Tipi"/>
    <w:qFormat/>
    <w:rPr/>
  </w:style>
  <w:style w:type="character" w:styleId="Balk4Char">
    <w:name w:val="Başlık 4 Char"/>
    <w:qFormat/>
    <w:rPr>
      <w:rFonts w:ascii="Times New Roman" w:hAnsi="Times New Roman" w:eastAsia="Times New Roman" w:cs="Times New Roman"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2:47:00Z</dcterms:created>
  <dc:creator>Cihan Baykal</dc:creator>
  <dc:description/>
  <cp:keywords/>
  <dc:language>en-US</dc:language>
  <cp:lastModifiedBy>serkan kurtipek</cp:lastModifiedBy>
  <dcterms:modified xsi:type="dcterms:W3CDTF">2019-10-01T11:11:00Z</dcterms:modified>
  <cp:revision>6</cp:revision>
  <dc:subject/>
  <dc:title/>
</cp:coreProperties>
</file>