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90"/>
      </w:tblGrid>
      <w:tr>
        <w:trPr>
          <w:trHeight w:val="315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odu ve Ad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327 SPORDA GİRİŞİMCİLİK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Yarıyıl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atalog İçeriğ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işimciliğin genel kavramsal çerçevesi ve Türkiye’de girişimcilik ve girişimciliğin özendirilmesi, başarılı girişimcilik öyküleri ile ilgili konular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 Kitab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öm, S. (2012). </w:t>
            </w:r>
            <w:r>
              <w:rPr>
                <w:i/>
                <w:iCs/>
                <w:sz w:val="20"/>
                <w:szCs w:val="20"/>
              </w:rPr>
              <w:t>Girişimcilik ve küçük işletme yöneticiliği</w:t>
            </w:r>
            <w:r>
              <w:rPr>
                <w:sz w:val="20"/>
                <w:szCs w:val="20"/>
              </w:rPr>
              <w:t>. Detay Yayıncılık.</w:t>
            </w:r>
          </w:p>
          <w:p>
            <w:pPr>
              <w:pStyle w:val="Normal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rdımcı Ders Kitap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both"/>
              <w:rPr/>
            </w:pPr>
            <w:r>
              <w:rPr>
                <w:sz w:val="20"/>
                <w:szCs w:val="20"/>
              </w:rPr>
              <w:t xml:space="preserve">1. Parker, S. C. (2018). </w:t>
            </w:r>
            <w:r>
              <w:rPr>
                <w:i/>
                <w:iCs/>
                <w:sz w:val="20"/>
                <w:szCs w:val="20"/>
              </w:rPr>
              <w:t>The economics of entrepreneurship</w:t>
            </w:r>
            <w:r>
              <w:rPr>
                <w:sz w:val="20"/>
                <w:szCs w:val="20"/>
              </w:rPr>
              <w:t>. Cambridge University Pres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Ratten, V. (2018). The Future for Sport Entrepreneurship. In </w:t>
            </w:r>
            <w:r>
              <w:rPr>
                <w:i/>
                <w:iCs/>
                <w:sz w:val="20"/>
                <w:szCs w:val="20"/>
              </w:rPr>
              <w:t>Sport Entrepreneurship</w:t>
            </w:r>
            <w:r>
              <w:rPr>
                <w:sz w:val="20"/>
                <w:szCs w:val="20"/>
              </w:rPr>
              <w:t xml:space="preserve"> (pp. 139-149). Springer, Cham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redisi (AKTS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Tür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im Dil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Amaç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tr-TR"/>
              </w:rPr>
              <w:t xml:space="preserve">Girişimciliğin özendirilmesi ve iyi girişimcilik hakkında bilgilendirme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ğrenim Çıktı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bidi="tr-TR"/>
              </w:rPr>
              <w:t>Girişimcilik kavramını öğrenir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tr-TR"/>
              </w:rPr>
            </w:pPr>
            <w:r>
              <w:rPr>
                <w:sz w:val="20"/>
                <w:szCs w:val="20"/>
                <w:lang w:bidi="tr-TR"/>
              </w:rPr>
              <w:t>2. Girişimciliğin özellikleri hakkında bilgi sahibi olur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tr-TR"/>
              </w:rPr>
            </w:pPr>
            <w:r>
              <w:rPr>
                <w:sz w:val="20"/>
                <w:szCs w:val="20"/>
                <w:lang w:bidi="tr-TR"/>
              </w:rPr>
              <w:t>3. Sporda girişimciliğin önemi hakkında bilgi edinir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tr-TR"/>
              </w:rPr>
            </w:pPr>
            <w:r>
              <w:rPr>
                <w:sz w:val="20"/>
                <w:szCs w:val="20"/>
                <w:lang w:bidi="tr-TR"/>
              </w:rPr>
              <w:t>4. Sporda girişimciliğe örnek teşkil eden olayları analiz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tr-TR"/>
              </w:rPr>
              <w:t>5. Sporda girişimciliği teşvik eden koşul ve uygulamalar hakkında bilgi sahibi olu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Veriliş Biçim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Haftalık Dağılım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Girişimcilerin Özellik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Girişimcilik Kültürü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Girişimcilik Tür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Girişimcilikte Cinsiyet Faktörü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Girişimcilik Ahlak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Türkiye’de Girişimciliğin Özendirilmes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Girişimcilik ve Liderlik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Girişimcilik Ağ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porda Girişimcilik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Örnek Olay Analiz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Örnek Olay Analiz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roje Sunumu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roje Sunumu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roje Sunumu</w:t>
            </w:r>
          </w:p>
        </w:tc>
      </w:tr>
      <w:tr>
        <w:trPr>
          <w:trHeight w:val="70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 hazır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 Ölçüt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7.05pt;mso-wrap-distance-right:7.05pt;mso-wrap-distance-top:0pt;mso-wrap-distance-bottom:0pt;margin-top:-10pt;mso-position-vertical-relative:text;margin-left:40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8:27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39:00Z</dcterms:modified>
  <cp:revision>13</cp:revision>
  <dc:subject/>
  <dc:title/>
</cp:coreProperties>
</file>