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90"/>
      </w:tblGrid>
      <w:tr>
        <w:trPr>
          <w:trHeight w:val="315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B 338 SPOR FELSEFESİ 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 xml:space="preserve">Felsefenin temel kavramları, ana başlıkları, felsefenin tarihsel gelişimi ve  felsefenin sporla ilişkisi,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26" w:right="10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Morgan, W.J., Meier, K.U., Philosophic Inquiry in Sport, Second Edition, Human Kinetics, Champaign, 1995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onu ile ilgili her türden bilimsel araştırma ve yayın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elsefenin temel kavramlarının sporla ilişkisi, felsefenin beden kültürüne, oyun ve spor olgularına bakışının incelenmesi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elsefenin konusu, tanımı ve kavramlarına ilişkin genel bilgiler edinir.</w:t>
            </w:r>
          </w:p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Beden eğitimi ve spor felefesine ilişkin yaklaşımlar hakkında bilgi edinir.</w:t>
            </w:r>
          </w:p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Sporda olimpizm felsefesi hakkında bilgi edinir.</w:t>
            </w:r>
          </w:p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Sporda etik ve etik olmayan ayrımı üzerine farklı bakış açıları hakkında bilgi edininr.</w:t>
            </w:r>
          </w:p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İdeal spor ve sporcu algısına yönelik düşünce akımları açısından spor felsefesinin bakış açılarını kavr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Spor Felsefesinin Temel Kavramları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/>
            </w:pPr>
            <w:r>
              <w:rPr>
                <w:color w:val="000000"/>
                <w:sz w:val="20"/>
                <w:szCs w:val="20"/>
              </w:rPr>
              <w:t>Hafta: Felsefe Kavramı ve Konusu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Felsefe Açısından Beden ve Spo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Olimpiyat, Spor ve Estetik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Etik Değer ve Etik Değerle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Sporda Etik Değerle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Sportif Erdem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Sportmenlik ve Fairness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Sporda Etik Dışı Davranışla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Spor, Kültür ve Uygarlık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Sporda Ritüeller ve Sembolle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Olimpizm Düşüncesi ve Olimpik Hareketin Karşılaştığı Sorun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Amatörlük ve Profesyonellik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Örnek Sporcu Şahsiyetler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ftalık teorik ders saa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7.05pt;mso-wrap-distance-right:7.05pt;mso-wrap-distance-top:0pt;mso-wrap-distance-bottom:0pt;margin-top:-10pt;mso-position-vertical-relative:text;margin-left:40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,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8:22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43:00Z</dcterms:modified>
  <cp:revision>15</cp:revision>
  <dc:subject/>
  <dc:title/>
</cp:coreProperties>
</file>