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08"/>
      </w:tblGrid>
      <w:tr>
        <w:trPr>
          <w:trHeight w:val="315" w:hRule="atLeast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304 SPOR ETKİNLİKLERİ YÖNETİMİ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  <w:t xml:space="preserve">Spor etkinliklerinin </w:t>
            </w:r>
            <w:r>
              <w:rPr>
                <w:color w:val="000000"/>
                <w:sz w:val="20"/>
                <w:szCs w:val="20"/>
              </w:rPr>
              <w:t xml:space="preserve">özellikleri, farklı yönleri, çeşitleri, pazarlanması, öğrenilmesi ve planlama aşamasından sonuçlandırılmasına kadar geçen aşamaların yön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7F7F7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hpare Tokay Argan, Deniz Yüncü (2016). Etkinlik pazarlama yönetimi, Detay Yayıncılık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 xml:space="preserve">Fried, G. (2015). </w:t>
            </w:r>
            <w:r>
              <w:rPr>
                <w:rFonts w:eastAsia="Calibri"/>
                <w:i/>
                <w:iCs/>
                <w:sz w:val="20"/>
                <w:szCs w:val="20"/>
              </w:rPr>
              <w:t>Managing Sport Facilities, 3E</w:t>
            </w:r>
            <w:r>
              <w:rPr>
                <w:rFonts w:eastAsia="Calibri"/>
                <w:sz w:val="20"/>
                <w:szCs w:val="20"/>
              </w:rPr>
              <w:t>. Human Kinetic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Yıldız, S. M. (2010). </w:t>
            </w:r>
            <w:r>
              <w:rPr>
                <w:rFonts w:eastAsia="Calibri"/>
                <w:i/>
                <w:iCs/>
                <w:sz w:val="20"/>
                <w:szCs w:val="20"/>
              </w:rPr>
              <w:t>Spor ve fiziksel etkinlik hizmetleri pazarlaması</w:t>
            </w:r>
            <w:r>
              <w:rPr>
                <w:rFonts w:eastAsia="Calibri"/>
                <w:sz w:val="20"/>
                <w:szCs w:val="20"/>
              </w:rPr>
              <w:t>. Detay Yayıncılı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  <w:t xml:space="preserve">Spor etkinlikleri önemini kavrama ve farklı büyüklüklerdeki spor etkinliklerini başarıyla yönetebilmek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lang w:eastAsia="tr-TR"/>
              </w:rPr>
              <w:t>Spor etkinlikleri ile ilgili temel kavramları öğreni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  <w:t>2. Spor etkinlikleri ve yasal durumla ilgili önemli hususlar hakkında bilgi sahibi olur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3. Ulusal ve uluslararası spor etkinlikleri hakkında bilgi sahibi olur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4. İdeal spor etkinliği yönetimi esasları hakkında bilgiler edinir ve bunları uygular.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</w:rPr>
              <w:t>5. Spor etkinliklerinde karşılaşılan sorunların çözümüne ilişkin yeni fikirler üreti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tr-TR"/>
              </w:rPr>
            </w:pPr>
            <w:r>
              <w:rPr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tkinliği kavramı ve özellik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Türkiye’de ve dünyada spor etkinliklerinin tarihsel geliş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tkinliklerinde yönetim esas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Yönetim teorileri ve fonksiyonlarının spor etkinlikleri açısından değerlendirilme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Hafta: Uluslararası spor etkinlik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Ulusal spor etkinlik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tkinliklerinin amaç ve işlevler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tkinliklerinde sosyal medya ve iletişim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Gerçekleşen etkinliklerin analizi ve rapo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tkinliklerinin vizyonunun değerlendirilme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tkinliklerinin etkileri -sosyal ve ekonomik vb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Hafta: Proje Sunumu </w:t>
            </w:r>
          </w:p>
          <w:p>
            <w:pPr>
              <w:pStyle w:val="ListeParagraf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Hafta: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Faaliyetl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729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729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7"/>
                                    <w:gridCol w:w="717"/>
                                    <w:gridCol w:w="1985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36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7"/>
                              <w:gridCol w:w="717"/>
                              <w:gridCol w:w="198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85"/>
              <w:gridCol w:w="262"/>
              <w:gridCol w:w="285"/>
              <w:gridCol w:w="285"/>
              <w:gridCol w:w="285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klı spor branşlarına yönelik becerileri, oyun kurallarını, teknik ve taktik bilgileri temel ve ileri düzeyde spor dalına özgü antrenman planı ve programlarına uygulama ortamı yaratı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ültürü ve estetik konularına ilişkin bilgilerini uygulayacak ortamlar yaratı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Zafer ÇİMEN,  e-posta adresi: zcimen@gazi.edu.tr</w:t>
            </w:r>
          </w:p>
          <w:p>
            <w:pPr>
              <w:pStyle w:val="ListeParagraf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Öğr. Üyesi Fatih YENEL, e-posta adresi:  fyenel@gazi.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59:00Z</dcterms:created>
  <dc:creator>user</dc:creator>
  <dc:description/>
  <cp:keywords/>
  <dc:language>en-US</dc:language>
  <cp:lastModifiedBy>Can Çavin ÖTKAN</cp:lastModifiedBy>
  <cp:lastPrinted>2018-08-26T20:35:00Z</cp:lastPrinted>
  <dcterms:modified xsi:type="dcterms:W3CDTF">2019-09-02T19:17:00Z</dcterms:modified>
  <cp:revision>56</cp:revision>
  <dc:subject/>
  <dc:title/>
</cp:coreProperties>
</file>