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765"/>
      </w:tblGrid>
      <w:tr>
        <w:trPr>
          <w:trHeight w:val="315" w:hRule="atLeast"/>
        </w:trPr>
        <w:tc>
          <w:tcPr>
            <w:tcW w:w="1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17 ARTİSTİK CİMNASTİK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/>
              <w:rPr/>
            </w:pPr>
            <w:r>
              <w:rPr>
                <w:sz w:val="20"/>
                <w:szCs w:val="20"/>
              </w:rPr>
              <w:t>Tanım, Artistik Cimnastiğin tarihçesi ve Artistik Cimnastik aletlerinin tanıtımı ve temel düzeyde cimnastik hareket uygulamaları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uslararası Cimnastik Federasyonu (FIG) Değerlendirme Kuralları, Suveren S., Suveren S, Artistik Cimnastik Öğretim Metotları (Bayanlar-Erkekler) Nobel Yayınevi, Ankara 2010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tistik Cimnastik ile ilgili temel bilgi ve becerileri kazanabilme</w:t>
            </w:r>
          </w:p>
        </w:tc>
      </w:tr>
      <w:tr>
        <w:trPr>
          <w:trHeight w:val="136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zı temel teknik hareketlerin teorisi ve uygulamaları yapabil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zı temel teknik hareketlerin teorisi ve uygulamalarını öğretebil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rtistik Cimnastik Aletlerini ve Normlarını bil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letlerin Olimpik Sıralamasını bili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Artistik Cimnastik değerlendirme kurallarını asistan hakem düzeyinde bilir.</w:t>
            </w:r>
          </w:p>
          <w:p>
            <w:pPr>
              <w:pStyle w:val="Normal"/>
              <w:ind w:lef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istik Cimnastikle ilgili genel bilgi ve aletlerin tanıtımı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r Aleti temel egzersizler (Bayan – Erkek)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r Aleti temel egzersizler (Bayan – Erkek)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ulplu Beygir Aleti (Erkek) ve Asitmetrik Paralel (Bayan) Temel Egzersizleri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/>
            </w:pPr>
            <w:r>
              <w:rPr>
                <w:color w:val="000000"/>
                <w:sz w:val="20"/>
                <w:szCs w:val="20"/>
              </w:rPr>
              <w:t xml:space="preserve">Halka Aleti (Erkek) ve Asitmetrik Paralel (Bayan) Temel Egzersizleri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/>
            </w:pPr>
            <w:r>
              <w:rPr>
                <w:color w:val="000000"/>
                <w:sz w:val="20"/>
                <w:szCs w:val="20"/>
              </w:rPr>
              <w:t xml:space="preserve">Atlama Masası Aleti (Bayan – Erkek) Temel egzersizleri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/>
            </w:pPr>
            <w:r>
              <w:rPr>
                <w:color w:val="000000"/>
                <w:sz w:val="20"/>
                <w:szCs w:val="20"/>
              </w:rPr>
              <w:t xml:space="preserve">Atlama Masası Aleti (Bayan – Erkek) Temel egzersizleri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/>
            </w:pPr>
            <w:r>
              <w:rPr>
                <w:color w:val="000000"/>
                <w:sz w:val="20"/>
                <w:szCs w:val="20"/>
              </w:rPr>
              <w:t>Paralel Aleti (Erkek) Denge Aleti (Bayan) Temel Egzersizleri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lel Aleti (Erkek) Denge Aleti (Bayan) Temel Egzersizleri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/>
            </w:pPr>
            <w:r>
              <w:rPr>
                <w:color w:val="000000"/>
                <w:sz w:val="20"/>
                <w:szCs w:val="20"/>
              </w:rPr>
              <w:t>Barfiks Aleti (Erkek) temel egzersizleri / Yer serisi koreografisi (Bayan)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eket tekrarı ve seri uygulamaları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eket tekrarı ve seri uygulamaları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eket tekrarı ve seri uygulamaları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eket tekrarı ve seri uygulamaları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lık teorik ders saat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eryal tasarlama, uygulam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nu hazırlam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nu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a sınav ve ara sınava hazırlık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100195" cy="2011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195" cy="201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9"/>
                                    <w:gridCol w:w="1614"/>
                                    <w:gridCol w:w="1614"/>
                                  </w:tblGrid>
                                  <w:tr>
                                    <w:trPr>
                                      <w:trHeight w:val="499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85pt;height:158.4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9"/>
                              <w:gridCol w:w="1614"/>
                              <w:gridCol w:w="161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1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3855"/>
              <w:gridCol w:w="285"/>
              <w:gridCol w:w="285"/>
              <w:gridCol w:w="660"/>
              <w:gridCol w:w="285"/>
              <w:gridCol w:w="285"/>
            </w:tblGrid>
            <w:tr>
              <w:trPr>
                <w:trHeight w:val="3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/>
            </w:pPr>
            <w:r>
              <w:rPr>
                <w:color w:val="000000"/>
                <w:sz w:val="20"/>
                <w:szCs w:val="20"/>
              </w:rPr>
              <w:t xml:space="preserve">Fakülte öğretim elemanları 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eastAsia="Times New Roman"/>
      <w:color w:val="000000"/>
      <w:sz w:val="23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3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0:57:00Z</dcterms:modified>
  <cp:revision>4</cp:revision>
  <dc:subject/>
  <dc:title/>
</cp:coreProperties>
</file>