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B 306 SPOR SPONSORLUĞU </w:t>
            </w:r>
          </w:p>
        </w:tc>
      </w:tr>
      <w:tr>
        <w:trPr>
          <w:trHeight w:val="32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nsorluk kavramı, tanımı, sponsorluğun tarihsel gelişimi, sponsorluk türleri, sporda sponsorluk, Türkiye'de spor alanında sponsorluk uygulamaları ve güncel sorunlarının incelenmes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8" w:leader="none"/>
              </w:tabs>
              <w:spacing w:lineRule="exact" w:line="2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ma ALAY (2004). Spor Sponsorluğuna Tüketicilerin Verdiği Reaksiyonu Belirleyen Etmenler ve Spor Sponsorluğunun Tüketicilere Olan Etkileri. Doktora Tezi. GÜ, Sağlık Bilimleri Enstitüsü, Ankara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Metin ARGAN ve Hakan KATIRCI (2015). Spor Pazarlaması. Nobel Yayın Dağıtım, Ankara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vid K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TOTLAR (2000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veloping Successful Sport Sponsorship Plans. Fitness Information Technology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nsorluk ve sponsorluğun temel amaçlarını kavrama, sponsorlukla ilgili temel bilgileri, spor sponsorluğu pratik alanına aktarabilme, Türkiye’de spor sponsorluğu ile ilgili sorunları teşhis ede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İş dünyası için sponsorluğun önemini kavrama.</w:t>
            </w:r>
          </w:p>
          <w:p>
            <w:pPr>
              <w:pStyle w:val="TableParagraph"/>
              <w:ind w:right="9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Sponsorluk türlerini ve spor sponsorluğunun amaçlarını öğrenme.</w:t>
            </w:r>
          </w:p>
          <w:p>
            <w:pPr>
              <w:pStyle w:val="TableParagraph"/>
              <w:ind w:right="9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Sponsorlukla ilgili temel kavramları öğrenme ve spor alanına aktarma.</w:t>
            </w:r>
          </w:p>
          <w:p>
            <w:pPr>
              <w:pStyle w:val="TableParagraph"/>
              <w:ind w:right="9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Sponsorluğun farklı spor dallarına uyarlamayı öğrenme.</w:t>
            </w:r>
          </w:p>
          <w:p>
            <w:pPr>
              <w:pStyle w:val="TableParagraph"/>
              <w:ind w:right="42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Türkiye’de ve dünyada spor sponsorluğu hakkında değerlendirme yapma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İlk ders: ders hakkında bilgi aktarma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İş dünyasında sponsorluğu tarihi ve gelişimi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yüzyılda sponsorluk kavramı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azarlamada sponsorluğun önemi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ponsorluk türleri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por sponsorluğu türleri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ponsorluk neden çekici?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8. Sponsorluk ve spor sponsorluklarının amaç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9. Sporda sponsorluğun etki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10. Dünyada spor sponsorluğu uygulama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11. Türkiye'de sponsorluk ve yasal boyutları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Spor dallarının imajı, değeri ve sponsorluk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Proje sunumu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Proje sunumu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Proje sunumu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68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6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850"/>
                                    <w:gridCol w:w="1985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1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850"/>
                              <w:gridCol w:w="198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3" w:after="0"/>
              <w:ind w:left="1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3" w:after="0"/>
              <w:ind w:left="12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4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10:39:00Z</dcterms:modified>
  <cp:revision>22</cp:revision>
  <dc:subject/>
  <dc:title/>
</cp:coreProperties>
</file>