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</w:rPr>
      </w:pPr>
      <w:r>
        <w:rPr>
          <w:b/>
        </w:rPr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247"/>
      </w:tblGrid>
      <w:tr>
        <w:trPr>
          <w:trHeight w:val="315" w:hRule="atLeast"/>
        </w:trPr>
        <w:tc>
          <w:tcPr>
            <w:tcW w:w="10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DERS TANIMLAMA FORMU</w:t>
            </w:r>
          </w:p>
        </w:tc>
      </w:tr>
      <w:tr>
        <w:trPr>
          <w:trHeight w:val="371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B 462 MUAY THAI -II- SEÇMELİ VI</w:t>
            </w:r>
          </w:p>
        </w:tc>
      </w:tr>
      <w:tr>
        <w:trPr>
          <w:trHeight w:val="29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Yarıyıl</w:t>
            </w:r>
          </w:p>
        </w:tc>
      </w:tr>
      <w:tr>
        <w:trPr>
          <w:trHeight w:val="834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ana ait sporun başlangıcı ve günümüze kadar olan bölümde meydana gelen değişimlerin ayrıntılı olarak ele alınarak uygulamalı bir şekilde öğretilmesi. Temel tekniklerin, pozisyonların, oyun kurallarının öğretilmesi.  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279" w:leader="none"/>
              </w:tabs>
              <w:spacing w:lineRule="exact" w:line="20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derasyon oyun kuralları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sleki Olmayan Seçmeli Ders I, II, III, IV, V, derslerinde seçilen ve başarı notu en az BB seviyesinde olan spor </w:t>
            </w:r>
            <w:r>
              <w:rPr>
                <w:sz w:val="20"/>
                <w:szCs w:val="20"/>
                <w:shd w:fill="FFFFFF" w:val="clear"/>
              </w:rPr>
              <w:t>branşlarından biri seçilebilir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Dersi ve branş sporunu sevdirip, çeşitli metotlarla nasıl uygulayacağını ve öğretileceğini aktarmak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Alanın tarihçesini öğreni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Alanın oyun kurallarını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Alanın hakemliği ve uygulamaları yap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Alanının özel tekniğini öğrenir ve uygular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Alanının özel tekniğini öğrenir ve uygular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Dünyada ve Türkiye’de sporun Tarihi gelişim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Oyun kuralları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Alanın tekniğinin öğretilmes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8 Ara Sınav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Alanın tekniğinin öğretilmes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Alanın tekniğinin öğretilmesi. </w:t>
              <w:tab/>
              <w:t xml:space="preserve"> </w:t>
              <w:tab/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Alanın tekniğinin öğretilmesi.</w:t>
            </w:r>
          </w:p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  <w:tab/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Haftalık uygulamalı ders saati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num</w:t>
              <w:tab/>
              <w:tab/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867785" cy="21577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157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57"/>
                                    <w:gridCol w:w="1707"/>
                                    <w:gridCol w:w="2127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4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69.9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7"/>
                              <w:gridCol w:w="1707"/>
                              <w:gridCol w:w="2127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İş Yükü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iğer 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,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53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5"/>
              <w:gridCol w:w="3728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37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ogram Çıktıları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akülte Öğretim Elemanları.</w:t>
            </w:r>
            <w:bookmarkStart w:id="0" w:name="_GoBack"/>
            <w:bookmarkEnd w:id="0"/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3:31:00Z</dcterms:created>
  <dc:creator>PC</dc:creator>
  <dc:description/>
  <cp:keywords/>
  <dc:language>en-US</dc:language>
  <cp:lastModifiedBy>serkan kurtipek</cp:lastModifiedBy>
  <dcterms:modified xsi:type="dcterms:W3CDTF">2019-10-01T11:16:00Z</dcterms:modified>
  <cp:revision>7</cp:revision>
  <dc:subject/>
  <dc:title/>
</cp:coreProperties>
</file>