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nkliListeVurgu1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345"/>
      </w:tblGrid>
      <w:tr>
        <w:trPr>
          <w:trHeight w:val="315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YB 329 SPORDA MENAJERLİK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rsin İçeriği/ </w:t>
            </w:r>
            <w:r>
              <w:rPr/>
              <w:t>Katalog İçeriğ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8"/>
              <w:gridCol w:w="1525"/>
              <w:gridCol w:w="1525"/>
              <w:gridCol w:w="1577"/>
            </w:tblGrid>
            <w:tr>
              <w:trPr/>
              <w:tc>
                <w:tcPr>
                  <w:tcW w:w="6205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enajerliğin tarihsel gelişimi, menajerliğin Türkiye’de spordaki yeri, spor federasyonlarında menajerlikle ilgili yönetmelikler.</w:t>
                  </w:r>
                </w:p>
              </w:tc>
            </w:tr>
            <w:tr>
              <w:trPr/>
              <w:tc>
                <w:tcPr>
                  <w:tcW w:w="15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0099"/>
                <w:shd w:fill="FFFFFF" w:val="clear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Kenneth L. Shropshire</w:t>
              </w:r>
            </w:hyperlink>
            <w:r>
              <w:rPr>
                <w:sz w:val="20"/>
                <w:szCs w:val="20"/>
                <w:shd w:fill="FFFFFF" w:val="clear"/>
              </w:rPr>
              <w:t>, ‎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Kenneth L.. Shropshire</w:t>
              </w:r>
            </w:hyperlink>
            <w:r>
              <w:rPr>
                <w:sz w:val="20"/>
                <w:szCs w:val="20"/>
                <w:shd w:fill="FFFFFF" w:val="clear"/>
              </w:rPr>
              <w:t>, ‎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Timothy Davis</w:t>
              </w:r>
            </w:hyperlink>
            <w:r>
              <w:rPr>
                <w:sz w:val="20"/>
                <w:szCs w:val="20"/>
                <w:shd w:fill="FFFFFF" w:val="clear"/>
              </w:rPr>
              <w:t xml:space="preserve"> (2003). </w:t>
            </w:r>
            <w:r>
              <w:rPr>
                <w:bCs/>
                <w:sz w:val="20"/>
                <w:szCs w:val="20"/>
                <w:shd w:fill="FFFFFF" w:val="clear"/>
              </w:rPr>
              <w:t>The Business of Sports Agents, University of Pensslyvania Press.</w:t>
            </w:r>
          </w:p>
          <w:p>
            <w:pPr>
              <w:pStyle w:val="RenkliListeVurgu1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Konu ile ilgili her türlü bilimsel araştırma ve yayınl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Türkiye Basketbol Federasyonu Sporcu Temsilci Talimatı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Türkiye Futbol Federasyonu Futbolcu Temsilciliği Talimatı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color w:val="000000"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Amaçlar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8"/>
              <w:gridCol w:w="1525"/>
              <w:gridCol w:w="1525"/>
              <w:gridCol w:w="1577"/>
            </w:tblGrid>
            <w:tr>
              <w:trPr/>
              <w:tc>
                <w:tcPr>
                  <w:tcW w:w="6205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Çağımızın popüler mesleği olarak ortaya çıkan spor menajerliğinin temel kavramını ve menajerliğin Türk sporu ve sanat dallarında kullanım kavramlarını öğretmek ve bilgi vermek</w:t>
                  </w:r>
                </w:p>
              </w:tc>
            </w:tr>
            <w:tr>
              <w:trPr/>
              <w:tc>
                <w:tcPr>
                  <w:tcW w:w="15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ableParagraph"/>
              <w:spacing w:before="35" w:after="0"/>
              <w:ind w:left="124" w:right="10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1.Türkiye’deki spor menajerliğinin nasıl işlediğini bilir. 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2.Türkiye’deki sporcu ve sanatçıların menajerlere bakış açıları nasıl olduğunu kavrar. 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3.Türkiye’deki federasyonların menajerlere bakış açılarını yorumlar.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4.Spor menajerliği hakkında alınan teorik bilgileri, uygulama bilgi ve becerisine sahip olurlar.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5.  Menajerliğin tanımını, bölümlerini ve spor alanında kullanılma şeklini öğreni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432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nkliListeVurgu1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Giriş</w:t>
            </w:r>
          </w:p>
          <w:p>
            <w:pPr>
              <w:pStyle w:val="RenkliListeVurgu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color w:val="000000"/>
                <w:sz w:val="20"/>
                <w:szCs w:val="20"/>
                <w:shd w:fill="FFFFFF" w:val="clear"/>
              </w:rPr>
              <w:t>Dersin işleniş biçimi hakkında genel bilgilerin verilmesi</w:t>
            </w:r>
            <w:r>
              <w:rPr>
                <w:color w:val="000000"/>
                <w:sz w:val="20"/>
                <w:szCs w:val="20"/>
              </w:rPr>
              <w:t xml:space="preserve"> Türk spor yönetiminin yapısal nitelikleri ve temel spor sorunları</w:t>
            </w:r>
          </w:p>
          <w:p>
            <w:pPr>
              <w:pStyle w:val="RenkliListeVurgu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Hafta: Menajerliğin tanımı ve menajerliğin bölümleri </w:t>
            </w:r>
          </w:p>
          <w:p>
            <w:pPr>
              <w:pStyle w:val="RenkliListeVurgu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color w:val="000000"/>
                <w:sz w:val="20"/>
                <w:szCs w:val="20"/>
                <w:shd w:fill="FFFFFF" w:val="clear"/>
              </w:rPr>
              <w:t>Menajerliğin bölümler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RenkliListeVurgu1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TFF. Futbol Temsilciler Talimatı (Genel hükümler ve Futbol temsilcisi sıfatının kazanılma koşulları</w:t>
            </w:r>
          </w:p>
          <w:p>
            <w:pPr>
              <w:pStyle w:val="RenkliListeVurgu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color w:val="000000"/>
                <w:sz w:val="20"/>
                <w:szCs w:val="20"/>
                <w:shd w:fill="FFFFFF" w:val="clear"/>
              </w:rPr>
              <w:t>Futbolcu temsilci başvurusunda aranan şartlar ve gerekli başvuru koşulla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RenkliListeVurgu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Hafta: Futbolcu temsilcisinden sınav sonucuna göre istenen belgeler </w:t>
            </w:r>
          </w:p>
          <w:p>
            <w:pPr>
              <w:pStyle w:val="RenkliListeVurgu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Ara sınav</w:t>
            </w:r>
          </w:p>
          <w:p>
            <w:pPr>
              <w:pStyle w:val="RenkliListeVurgu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color w:val="000000"/>
                <w:sz w:val="20"/>
                <w:szCs w:val="20"/>
                <w:shd w:fill="FFFFFF" w:val="clear"/>
              </w:rPr>
              <w:t>Tarafların Hak ve Yükümlülükleri + Ceza Hükümler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RenkliListeVurgu1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TBF. Oyuncu temsilcisi talimatı ve Esas hükümler </w:t>
            </w:r>
          </w:p>
          <w:p>
            <w:pPr>
              <w:pStyle w:val="RenkliListeVurgu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color w:val="000000"/>
                <w:sz w:val="20"/>
                <w:szCs w:val="20"/>
                <w:shd w:fill="FFFFFF" w:val="clear"/>
              </w:rPr>
              <w:t>Sertifika başvurusu ve değerlendirme + Aranan şartlar+ Hak ve hükümlülükl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RenkliListeVurgu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Hafta: Hak ve Hükümlülükler </w:t>
            </w:r>
          </w:p>
          <w:p>
            <w:pPr>
              <w:pStyle w:val="RenkliListeVurgu1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color w:val="000000"/>
                <w:sz w:val="20"/>
                <w:szCs w:val="20"/>
                <w:shd w:fill="FFFFFF" w:val="clear"/>
              </w:rPr>
              <w:t>Yabancı oyuncular ve son hükümler</w:t>
            </w:r>
          </w:p>
          <w:p>
            <w:pPr>
              <w:pStyle w:val="RenkliListeVurgu1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color w:val="000000"/>
                <w:sz w:val="20"/>
                <w:szCs w:val="20"/>
                <w:shd w:fill="FFFFFF" w:val="clear"/>
              </w:rPr>
              <w:t>Genel Tekrar</w:t>
            </w:r>
          </w:p>
          <w:p>
            <w:pPr>
              <w:pStyle w:val="RenkliListeVurgu1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color w:val="000000"/>
                <w:sz w:val="20"/>
                <w:szCs w:val="20"/>
                <w:shd w:fill="FFFFFF" w:val="clear"/>
              </w:rPr>
              <w:t>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1926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926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56"/>
                                    <w:gridCol w:w="850"/>
                                    <w:gridCol w:w="1985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51.7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6"/>
                              <w:gridCol w:w="850"/>
                              <w:gridCol w:w="198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,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3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0"/>
              <w:gridCol w:w="4154"/>
              <w:gridCol w:w="314"/>
              <w:gridCol w:w="314"/>
              <w:gridCol w:w="314"/>
              <w:gridCol w:w="314"/>
              <w:gridCol w:w="314"/>
            </w:tblGrid>
            <w:tr>
              <w:trPr>
                <w:trHeight w:val="300" w:hRule="atLeast"/>
              </w:trPr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nkliListeVurgu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footerReference w:type="default" r:id="rId5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3z1">
    <w:name w:val="WW8Num3z1"/>
    <w:qFormat/>
    <w:rPr>
      <w:lang w:val="tr-TR" w:bidi="tr-T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RenkliListeVurgu1">
    <w:name w:val="Renkli Liste - Vurgu 1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.tr/search?hl=tr&amp;tbm=bks&amp;tbm=bks&amp;q=inauthor:&quot;Kenneth+L.+Shropshire&quot;&amp;sa=X&amp;ved=0ahUKEwioh5-gmY_kAhUZw8QBHbOfCLQQ9AgIUzAF" TargetMode="External"/><Relationship Id="rId3" Type="http://schemas.openxmlformats.org/officeDocument/2006/relationships/hyperlink" Target="https://www.google.com.tr/search?hl=tr&amp;tbm=bks&amp;tbm=bks&amp;q=inauthor:&quot;Kenneth+L..+Shropshire&quot;&amp;sa=X&amp;ved=0ahUKEwioh5-gmY_kAhUZw8QBHbOfCLQQ9AgIVDAF" TargetMode="External"/><Relationship Id="rId4" Type="http://schemas.openxmlformats.org/officeDocument/2006/relationships/hyperlink" Target="https://www.google.com.tr/search?hl=tr&amp;tbm=bks&amp;tbm=bks&amp;q=inauthor:&quot;Timothy+Davis&quot;&amp;sa=X&amp;ved=0ahUKEwioh5-gmY_kAhUZw8QBHbOfCLQQ9AgIVTA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8:35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2:40:00Z</dcterms:modified>
  <cp:revision>16</cp:revision>
  <dc:subject/>
  <dc:title/>
</cp:coreProperties>
</file>