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430 KANO-II- SEÇMELİ VI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40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anş ile ilgili her türlü bilimsel araştırma ve yayın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Alanın tekniğinin öğretilmesi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Alanın tekniğinin öğretilmes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Alanın tekniğinin öğretilmes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011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559"/>
                                    <w:gridCol w:w="1985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58.3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559"/>
                              <w:gridCol w:w="1985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tr-TR" w:bidi="tr-TR"/>
    </w:rPr>
  </w:style>
  <w:style w:type="character" w:styleId="WW8Num10z1">
    <w:name w:val="WW8Num10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03:00Z</dcterms:created>
  <dc:creator>canca</dc:creator>
  <dc:description/>
  <cp:keywords/>
  <dc:language>en-US</dc:language>
  <cp:lastModifiedBy>serkan kurtipek</cp:lastModifiedBy>
  <dcterms:modified xsi:type="dcterms:W3CDTF">2019-10-01T11:13:00Z</dcterms:modified>
  <cp:revision>5</cp:revision>
  <dc:subject/>
  <dc:title/>
</cp:coreProperties>
</file>