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Paragraf"/>
        <w:tabs>
          <w:tab w:val="clear" w:pos="708"/>
          <w:tab w:val="left" w:pos="360" w:leader="none"/>
        </w:tabs>
        <w:spacing w:lineRule="auto" w:line="256" w:before="0" w:after="160"/>
        <w:ind w:left="0" w:hanging="0"/>
        <w:contextualSpacing/>
        <w:rPr>
          <w:b/>
          <w:b/>
        </w:rPr>
      </w:pPr>
      <w:r>
        <w:rPr>
          <w:b/>
        </w:rPr>
      </w:r>
    </w:p>
    <w:tbl>
      <w:tblPr>
        <w:tblW w:w="106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2"/>
        <w:gridCol w:w="6241"/>
      </w:tblGrid>
      <w:tr>
        <w:trPr>
          <w:trHeight w:val="315" w:hRule="atLeast"/>
        </w:trPr>
        <w:tc>
          <w:tcPr>
            <w:tcW w:w="10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DERS TANIMLAMA FORMU</w:t>
            </w:r>
          </w:p>
        </w:tc>
      </w:tr>
      <w:tr>
        <w:trPr>
          <w:trHeight w:val="371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odu ve Ad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B 256 ÇİM HOKEYİ</w:t>
            </w:r>
          </w:p>
        </w:tc>
      </w:tr>
      <w:tr>
        <w:trPr>
          <w:trHeight w:val="29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Yarıyıl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_GoBack"/>
            <w:bookmarkEnd w:id="0"/>
            <w:r>
              <w:rPr>
                <w:sz w:val="20"/>
                <w:szCs w:val="20"/>
              </w:rPr>
              <w:t>Güz-Bahar</w:t>
            </w:r>
          </w:p>
        </w:tc>
      </w:tr>
      <w:tr>
        <w:trPr>
          <w:trHeight w:val="834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ersin İçeriği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Katalog İçeriğ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ana ait sporun başlangıcı ve günümüze kadar olan bölümde meydana gelen değişimlerin ayrıntılı olarak ele alınarak uygulamalı bir şekilde öğretilmesi. Temel tekniklerin, pozisyonların, oyun kurallarının öğretilmesi.  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 Kitab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279" w:leader="none"/>
              </w:tabs>
              <w:spacing w:lineRule="exact" w:line="20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derasyon oyun kuralları.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ardımcı Ders Kitaplar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redis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42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nkoşulları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bCs/>
                <w:i/>
                <w:sz w:val="20"/>
                <w:szCs w:val="20"/>
              </w:rPr>
              <w:t>Ders devam zorunlulukları, bu maddede belirtilmelidir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tılım zorunlu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Türü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çmeli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ğretim Dil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ürkçe</w:t>
            </w:r>
          </w:p>
        </w:tc>
      </w:tr>
      <w:tr>
        <w:trPr>
          <w:trHeight w:val="34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Amaçlar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Dersi ve branş sporunu sevdirip, çeşitli metotlarla nasıl uygulayacağını ve öğretileceğini aktarmak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nim Çıktılar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-Alanın tarihçesini öğreni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Alanın oyun kurallarını uygul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-Alanın hakemliği ve uygulamaları yap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-Alanının özel tekniğini öğrenir ve uygular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Alanının özel tekniğini öğrenir ve uygular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Veriliş Biçim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Örgün eğitim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Haftalık Dağılımı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Dünyada ve Türkiye’de sporun Tarihi gelişim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Oyun kuralları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 Alanın tekniğinin öğretilmesi. </w:t>
              <w:tab/>
              <w:t xml:space="preserve"> </w:t>
              <w:tab/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8 Ara Sınav</w:t>
              <w:tab/>
              <w:t xml:space="preserve"> </w:t>
              <w:tab/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9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Alanın tekniğinin öğretilmesi. </w:t>
              <w:tab/>
              <w:t xml:space="preserve"> </w:t>
              <w:tab/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Alanın tekniğinin öğretilmesi.</w:t>
            </w:r>
          </w:p>
          <w:p>
            <w:pPr>
              <w:pStyle w:val="ListeParagraf"/>
              <w:ind w:left="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Değerlendirme</w:t>
            </w:r>
          </w:p>
        </w:tc>
      </w:tr>
      <w:tr>
        <w:trPr>
          <w:trHeight w:val="15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ğitim ve Öğretim Faaliyetleri</w:t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(Bunlar örneklerdir. Lütfen dersinizde kullandığınız faaliyetleri doldurunuz.)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teorik ders saati</w:t>
              <w:tab/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uygulamalı ders saati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İnternetten tarama, kütüphane çalışması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num</w:t>
              <w:tab/>
              <w:tab/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a sınav ve ara sınava hazırlık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nal sınavı ve final sınavına hazırlık</w: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eğerlendirme Ölçütler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000</wp:posOffset>
                      </wp:positionV>
                      <wp:extent cx="3867785" cy="21577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21577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57"/>
                                    <w:gridCol w:w="1707"/>
                                    <w:gridCol w:w="2127"/>
                                  </w:tblGrid>
                                  <w:tr>
                                    <w:trPr>
                                      <w:trHeight w:val="49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Sayıs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oplam Katkısı (%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r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Öde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Uygula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oje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at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4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Kıs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evam Durum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önemiçi Çalışmaların Yıl İçi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Finalin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169.9pt;mso-wrap-distance-left:0pt;mso-wrap-distance-right:7.05pt;mso-wrap-distance-top:0pt;mso-wrap-distance-bottom:0pt;margin-top:-10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7"/>
                              <w:gridCol w:w="1707"/>
                              <w:gridCol w:w="2127"/>
                            </w:tblGrid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ayısı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oplam Katkısı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ra sınav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Ödev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ygulama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jeler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tik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ısa Sınav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vam Durumu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önemiçi Çalışmaların Yıl İçi Başarıya Oranı (%)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nalin Başarıya Oranı (%)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in İş Yükü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6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80"/>
              <w:gridCol w:w="840"/>
              <w:gridCol w:w="940"/>
              <w:gridCol w:w="1100"/>
            </w:tblGrid>
            <w:tr>
              <w:trPr>
                <w:trHeight w:val="750" w:hRule="atLeast"/>
              </w:trPr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tkinlik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oplam Hafta Sayısı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Süre (Haftalık Saat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Dönem Sonu Toplam İş Yükü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teorik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uygulamalı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Okuma Faaliyetler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İnternetten tarama, kütüphane çalışması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ateryal tasarlama, uygu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Rapor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m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ra sınav ve ara sınav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9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inal sınavı ve final sınavın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iğer 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7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/ 25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,0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ersin AKTS Kredis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 Çıktıları ile Program Çıktıları Arasındaki Katkı Düzey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53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85"/>
              <w:gridCol w:w="3728"/>
              <w:gridCol w:w="285"/>
              <w:gridCol w:w="285"/>
              <w:gridCol w:w="285"/>
              <w:gridCol w:w="285"/>
              <w:gridCol w:w="285"/>
            </w:tblGrid>
            <w:tr>
              <w:trPr>
                <w:trHeight w:val="300" w:hRule="atLeast"/>
              </w:trPr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o</w:t>
                  </w:r>
                </w:p>
              </w:tc>
              <w:tc>
                <w:tcPr>
                  <w:tcW w:w="37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rogram Çıktıları 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ki bilgi ve becerilerini sporla ilgili örgütlerin/kurumların ve etkinliklerin yönetimini ilgilendiren konularda uygul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Yönetim ilke ve işlevlerini sporla ilgili örgütlerin/kurumların ve etkinliklerin uygulamalarına yansı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ile ilgili yasal mevzuatlarda kendine verilen görev ve sorumluluklara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Ulusal ve uluslararası spor sistemlerinin bileşenlerini ve spor politikaların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da/etkinliklerinde ekip ve proje üyesi olarak sorumluluk alarak kılavuzluk yap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da birlikte çalıştığı insanların mesleki bilgi ve becerilerini geliştirerek performanslarını değerlendir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Farklı spor branşlarına yönelik becerileri, oyun kurallarını, teknik ve taktik bilgileri temel ve ileri düzeyde spor dalına özgü antrenman planı ve programlarına uygulama ortamı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yla ilgili konularda uygun araştırma yöntemlerini kullanarak proje ve araştırmalar planlar, gerçekleştirir, sonuçları açık ve anlaşılır bir şekilde sun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ulusal ve uluslararası gelişmeleri mesleki yabancı dil bilgisini kullanarak çok yönlü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 ile ilgili sağlık, güvenlik ve risk unsurlarını düzenli şekilde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 ile ilgili işleri gerçekleştirirken insan sağlığı ile sosyal ve doğal çevreyi dikkate al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Görev aldığı birimde liderlik özelliğini kullanarak çalışanları kişilik, kültür ve davranışsal özellikleri doğrultusunda yön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esleki bilgi ve becerilerini sürekli olarak geliştirerek değişime, yeniliğe ve girişimciliğe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ı ilgilendiren konularda (pazarlama, sosyal medya, sponsorluk gibi) örgütü daha verimli hale getirecek uygulamalar gerçekleşt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İnsan organizmasının yapısı, görevleri ve gelişimi konularından hareketle bireylerin yaşam boyu spor alışkanlığı kazanmalarına öncülük eder. 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tif etkinliklerin ve müsabakaların düzenlenmesinde iyi bir uygulayıcıd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ın ilişkili olduğu disiplinlerle (sosyal bilimler, yönetim bilimi, çevre bilimleri vb.) etkileşim konusunda bilgi sahibid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ngelli bireylerin spora yönlendirilmesindeki bilgilerini oluşan yeni durumlara uydur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olgu, olay ve sorunlarla ilgili farklı bilgi kaynaklarına (kişi, kitap, veri tabanı, internet vb.) ulaş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 ve organizasyonlarında bireylerin ve katılımcıların esenliği, güvenliği, özel hayatın gizliliği gibi konular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lumlu ve destekleyici bir çalışma ortamı oluşması için bireysel farklılık,  güven, eşitlik gibi konulara hassasiyet göst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ültürü ve estetik konularına ilişkin bilgilerini uygulayacak ortamlar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 Verecek Öğretim Eleman(lar)ı ve İletişim Bilgiler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akülte öğretim elemanları.</w:t>
            </w:r>
          </w:p>
        </w:tc>
      </w:tr>
    </w:tbl>
    <w:p>
      <w:pPr>
        <w:pStyle w:val="Normal"/>
        <w:spacing w:lineRule="auto" w:line="256" w:before="0" w:after="16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76" w:right="1274" w:gutter="0" w:header="0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bidi="ar-SA" w:eastAsia="zh-CN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1:35:00Z</dcterms:created>
  <dc:creator>PC</dc:creator>
  <dc:description/>
  <cp:keywords/>
  <dc:language>en-US</dc:language>
  <cp:lastModifiedBy>serkan kurtipek</cp:lastModifiedBy>
  <dcterms:modified xsi:type="dcterms:W3CDTF">2019-10-01T11:09:00Z</dcterms:modified>
  <cp:revision>5</cp:revision>
  <dc:subject/>
  <dc:title/>
</cp:coreProperties>
</file>