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2"/>
        <w:gridCol w:w="6099"/>
      </w:tblGrid>
      <w:tr>
        <w:trPr>
          <w:trHeight w:val="315" w:hRule="atLeast"/>
        </w:trPr>
        <w:tc>
          <w:tcPr>
            <w:tcW w:w="10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RS TANIMLAMA FORMU</w:t>
            </w:r>
          </w:p>
        </w:tc>
      </w:tr>
      <w:tr>
        <w:trPr>
          <w:trHeight w:val="48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odu ve Adı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B 235 GÜREŞ</w:t>
            </w:r>
          </w:p>
        </w:tc>
      </w:tr>
      <w:tr>
        <w:trPr>
          <w:trHeight w:val="31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Yarıyılı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bookmarkStart w:id="0" w:name="_GoBack"/>
            <w:bookmarkEnd w:id="0"/>
            <w:r>
              <w:rPr>
                <w:sz w:val="20"/>
                <w:szCs w:val="20"/>
              </w:rPr>
              <w:t>Güz-Bahar</w:t>
            </w:r>
          </w:p>
        </w:tc>
      </w:tr>
      <w:tr>
        <w:trPr>
          <w:trHeight w:val="697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atalog Tanımı (İçeriği)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mel güreş tekniklerini ve gelişimlerini kavrama, </w:t>
            </w:r>
            <w:r>
              <w:rPr>
                <w:color w:val="000000"/>
                <w:sz w:val="20"/>
                <w:szCs w:val="20"/>
              </w:rPr>
              <w:t xml:space="preserve">temel tekniklerin, pozisyonların, oyun kurallarının öğretilmesi.  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mel Ders Kitabı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10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SA Wrestling American Coaching Effectivenes program.Rookie coaches wrestling guıd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9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Manuel Tecnico-pratico dı lotto Roma 1996 Petrov,R.Prenciples of free style wrestling for chılderen and adolescent.Spaın 1997</w:t>
            </w:r>
          </w:p>
        </w:tc>
      </w:tr>
      <w:tr>
        <w:trPr>
          <w:trHeight w:val="337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rdımcı Ders Kitapları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rsin Kredisi (AKTS)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nkoşulları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Ders devam zorunlulukları, bu maddede belirtilmelidir.)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tılım zorunlu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Türü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çmeli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tim Dili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Amacı ve Hedefi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Temel Teknik-Taktik ve Teorik bilgilerin verilmesi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nim Çıktıları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-Alanın tarihçesini öğreni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Alanın oyun kurallarını uygul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-Alanın hakemliği ve uygulamaları yap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-Alanının özel tekniğini öğrenir ve uygul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Alanının özel tekniğini öğrenir ve uygular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Veriliş Biçimi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Örgün eğitim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Haftalık Dağılımı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 Kurallar ve Tarihç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Elverişli tutuşları uygulam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Uygulamalı ısınma ve toparlanm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 Kuvvet çalışmalarını uygulamalı gösterme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5.Uygun beslenme ve ağırlık kontrolleri hakkında bilgilendirme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Temel güreş teknikleri-duruşlar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Ara sınav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8.Yer teknikler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 Dalmalar -Savunm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 Dalmalar-kontralar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. Ayaktaki teknikler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 Ayaktaki tekniklerin savunma ve kontralar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 Ayaktaki tekniklerin savunma ve kontralar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Genel Değerlendirme</w:t>
            </w:r>
          </w:p>
        </w:tc>
      </w:tr>
      <w:tr>
        <w:trPr>
          <w:trHeight w:val="15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ğretim Faaliyetleri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</w:rPr>
              <w:t>(Burada belirtilen faaliyetler için harcanan zaman krediyi belirleyecektir. Dikkatli doldurulması gerekmektedir.)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teorik ders saat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uygulamalı ders saat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kuma faaliyetler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İnternetten tarama, kütüphane çalışmas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a sınav ve ara sınava hazırlık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al sınavı ve final sınavına hazırlık</w: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rme Ölçütleri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00</wp:posOffset>
                      </wp:positionV>
                      <wp:extent cx="3777615" cy="18732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7615" cy="1873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80"/>
                                    <w:gridCol w:w="1559"/>
                                    <w:gridCol w:w="2410"/>
                                  </w:tblGrid>
                                  <w:tr>
                                    <w:trPr>
                                      <w:trHeight w:val="274" w:hRule="atLeast"/>
                                    </w:trPr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oplam Katkısı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r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Öd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oj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Kıs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Yıl İçi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inalin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vam Durum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7.45pt;height:147.5pt;mso-wrap-distance-left:0pt;mso-wrap-distance-right:7.05pt;mso-wrap-distance-top:0pt;mso-wrap-distance-bottom:0pt;margin-top:-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  <w:gridCol w:w="1559"/>
                              <w:gridCol w:w="2410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plam Katkısı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a sınav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ler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tik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ısa Sınav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Yıl İçi Başarıya Oranı (%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nalin Başarıya Oranı (%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am Durumu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in İş Yükü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406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04"/>
              <w:gridCol w:w="807"/>
              <w:gridCol w:w="918"/>
              <w:gridCol w:w="977"/>
            </w:tblGrid>
            <w:tr>
              <w:trPr>
                <w:trHeight w:val="750" w:hRule="atLeast"/>
              </w:trPr>
              <w:tc>
                <w:tcPr>
                  <w:tcW w:w="2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8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üre (Haftalık Saat)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9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iğer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7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/25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,0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rsin AKTS Kredisi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rs Çıktıları ile Program Çıktıları Arasındaki Katkı D</w:t>
            </w:r>
            <w:r>
              <w:rPr/>
              <w:t>üzeyi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369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85"/>
              <w:gridCol w:w="3559"/>
              <w:gridCol w:w="285"/>
              <w:gridCol w:w="285"/>
              <w:gridCol w:w="285"/>
              <w:gridCol w:w="285"/>
              <w:gridCol w:w="285"/>
            </w:tblGrid>
            <w:tr>
              <w:trPr>
                <w:trHeight w:val="300" w:hRule="atLeast"/>
              </w:trPr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o</w:t>
                  </w:r>
                </w:p>
              </w:tc>
              <w:tc>
                <w:tcPr>
                  <w:tcW w:w="3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rogram Çıktıları 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da/etkinliklerinde ekip ve proje üyesi olarak sorumluluk alarak kılavuzluk yap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 güven, eşitlik gibi konulara hassasiyet göst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külte Öğretim Elemanları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4">
    <w:name w:val="Heading 4"/>
    <w:basedOn w:val="AralkYok"/>
    <w:next w:val="AralkYok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eastAsia="Times New Roman" w:cs="Times New Roman"/>
      <w:iCs/>
      <w:color w:val="000000"/>
      <w:sz w:val="22"/>
      <w:szCs w:val="22"/>
    </w:rPr>
  </w:style>
  <w:style w:type="character" w:styleId="VarsaylanParagrafYazTipi">
    <w:name w:val="Varsayılan Paragraf Yazı Tipi"/>
    <w:qFormat/>
    <w:rPr/>
  </w:style>
  <w:style w:type="character" w:styleId="Balk4Char">
    <w:name w:val="Başlık 4 Char"/>
    <w:qFormat/>
    <w:rPr>
      <w:rFonts w:ascii="Times New Roman" w:hAnsi="Times New Roman" w:eastAsia="Times New Roman" w:cs="Times New Roman"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bidi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2:03:00Z</dcterms:created>
  <dc:creator>Cihan Baykal</dc:creator>
  <dc:description/>
  <cp:keywords/>
  <dc:language>en-US</dc:language>
  <cp:lastModifiedBy>serkan kurtipek</cp:lastModifiedBy>
  <dcterms:modified xsi:type="dcterms:W3CDTF">2019-10-01T11:04:00Z</dcterms:modified>
  <cp:revision>5</cp:revision>
  <dc:subject/>
  <dc:title/>
</cp:coreProperties>
</file>