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6110"/>
      </w:tblGrid>
      <w:tr>
        <w:trPr>
          <w:trHeight w:val="315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102 TÜRKİYE’NİN YÖNETİM YAPISI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Yarıyıl</w:t>
            </w:r>
          </w:p>
        </w:tc>
      </w:tr>
      <w:tr>
        <w:trPr>
          <w:trHeight w:val="82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önetim kavramları, yönetim sistemleri, devletin tarifi ve unsurları, merkezden ve yerinden yönetim kavramları, merkezi ve mahalli idareler, Türkiye'nin siyasi ve idari teşkilatlanması ve özellikleri.</w:t>
            </w:r>
          </w:p>
        </w:tc>
      </w:tr>
      <w:tr>
        <w:trPr>
          <w:trHeight w:val="6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. Şeref Gözübüyük: Türkiye’nin Yönetim Yapısı</w:t>
            </w:r>
          </w:p>
        </w:tc>
      </w:tr>
      <w:tr>
        <w:trPr>
          <w:trHeight w:val="6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Burhan Aykaç, Şenol Durgun, Hüseyin Yayman: Türkiye’de Kamu Yönetim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Murat Kalfa: Türkiye’nin Yönetim Yapısı Ders Notlar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Zafer Çimen: Türkiye’nin Yönetim Yapısı Ders Notları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iye’nin yönetim yapısı hakkında bilgi sahibi olmak ve modern yönetim anlayışı ile Türkiye’de uygulanan yönetim anlayışı arasında mukayese yapabilmek.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Yönetim sistemleri hakkında bilgi sahibi olma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Türk Kamu yönetiminin özelliklerini ve anayasal ilkelerini öğrenm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Türk kamu yönetiminin teşkilat yapısını tanı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Yönetimin yetki ve sorumluluklarını öğrenm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Genel yönetimin merkez teşkilatlarını tanı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Genel yönetimin taşra teşkilatlarını tanıma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Hafta: Yapısal ve faaliyet açısından yöneti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Hafta: Yönetim sistemleri ve yönetsel kuruluş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Hafta: Türk kamu yönetiminin özellik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Hafta: Türk kamu yönetimiyle ilgili anayasal ilkel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Hafta: Türk Kamu Yönetiminin teşkilat yapı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Hafta: Yönetimin görev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Hafta: Ara Sına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Hafta: Yönetimin İşlem ve eylem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Hafta: Yönetimin Yetki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Hafta: Merkezden ve yerinden yönetimin özellik ve ilke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Hafta: Genel yönetimin merkez teşkilat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Hafta: Genel yönetimin taşra teşkilat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Hafta: Yerel yönetiml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Hafta: Hizmet yerinden yönetim kuruluşlar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Hafta: Değerlendirme </w:t>
            </w:r>
          </w:p>
          <w:p>
            <w:pPr>
              <w:pStyle w:val="ListeParagraf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</w:t>
            </w:r>
            <w:r>
              <w:rPr/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aliyetleri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 taraması ve kütüphane çalışması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507740" cy="2151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151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2139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69.4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2139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84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5"/>
              <w:gridCol w:w="2834"/>
              <w:gridCol w:w="337"/>
              <w:gridCol w:w="337"/>
              <w:gridCol w:w="337"/>
              <w:gridCol w:w="337"/>
              <w:gridCol w:w="337"/>
            </w:tblGrid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X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X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X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X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1080" w:hanging="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Murat KALFA, 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kalfa@gaziedu.tr</w:t>
              </w:r>
            </w:hyperlink>
          </w:p>
          <w:p>
            <w:pPr>
              <w:pStyle w:val="ListeParagraf"/>
              <w:ind w:left="1080" w:hanging="0"/>
              <w:rPr/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atkalfa2000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23:00Z</dcterms:created>
  <dc:creator>Can Çavin ÖTKAN</dc:creator>
  <dc:description/>
  <cp:keywords/>
  <dc:language>en-US</dc:language>
  <cp:lastModifiedBy>serkan kurtipek</cp:lastModifiedBy>
  <dcterms:modified xsi:type="dcterms:W3CDTF">2019-10-01T13:01:00Z</dcterms:modified>
  <cp:revision>8</cp:revision>
  <dc:subject/>
  <dc:title/>
</cp:coreProperties>
</file>