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16"/>
      </w:tblGrid>
      <w:tr>
        <w:trPr>
          <w:trHeight w:val="31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301 SPOR HUKUK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ile ilgili genel mevzuat, spor hukuku ile ilgili uluslararası mevzuat, uluslararası spor yargısı, farklı hukuk dalları ile spor hukuku ilişkisi, sporda sözleşmeler, sporda şiddet ve düzensizliğin önlenme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9" w:leader="none"/>
              </w:tabs>
              <w:spacing w:lineRule="exact" w:line="2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taş, Ş., ve Petek, H. (2011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or Huku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Ankara: Yetkin Yayın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spacing w:lineRule="exact" w:line="2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kiner, K. (200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or Hukuku Tezle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İstanbul: Kadir Has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w w:val="9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Üniversitesi Yayınları.</w:t>
              </w:r>
            </w:hyperlink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kiner, K., ve Soysüren A. (200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or Hukuku Dersle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İstanbul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Kadir Has Üniversitesi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Yayınları.</w:t>
              </w:r>
            </w:hyperlink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ten, R. (200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lletlerarası Özel Hukukta Sp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İstanbul: Adalet Yayınevi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YB 105 Hukuka Giriş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unl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iye’de ve dünyada spor hukukun gelişimi, yapılanması, ülkeler üzerindeki etkileri, hukuk disiplini çerçevesinde spor disiplinini incelemek, ulusal ve uluslararası spor yapılanmasını hukuk kuralları çerçevesinde incelemekt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por hukuku kavramını ve diğer hukuk dalları ile olan ilişkilerini analiz ed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Spor hukukunun yapısını ve yaptırımlarını öğr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lusal ve uluslararası spor mevzuatları hakkında genel bilgilere hakim o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por hukuku alanında örgütlenen ulusal ve uluslararası kuruluşların mevcut ilişkileri ve işlevlerini öğre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Spor hukuku ve spor politikalarının; spor yönetimi açısından önemli noktalarını kavr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ukuka genel olarak giriş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 Hukukuna giriş ve temel kavramlar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 ile ilgili genel mevzuat ve Gençlik ve Spor Bakanlığının yapısı, işleyişi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 Hukuku sujeleri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zerkleşme süreci, Özerk federasyonlar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FF’nin tarihsel süreç gelişimi, yürüklükteki kanunu, ana statüsü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ping – WADA-TADA işleyiş, yapı ve mevzuatı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 hukuku ile ilgili uluslararası mevzuat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B ve Spor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uslararası spor federasyonları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uslararası spor yargısı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da sözleşmeler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da şiddet ve düzensizliğin önlenmesi (ilgili kanun)</w:t>
            </w:r>
          </w:p>
          <w:p>
            <w:pPr>
              <w:pStyle w:val="ListeParagraf"/>
              <w:numPr>
                <w:ilvl w:val="0"/>
                <w:numId w:val="3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</w:tr>
      <w:tr>
        <w:trPr>
          <w:trHeight w:val="221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de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u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2.0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num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62"/>
              <w:gridCol w:w="262"/>
              <w:gridCol w:w="262"/>
              <w:gridCol w:w="262"/>
              <w:gridCol w:w="262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ki bilgi ve becerilerini sporla ilgili örgütlerin/kurumların ve etkinliklerin yönetimini ilgilendiren konularda uygula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önetim ilke ve işlevlerini sporla ilgili örgütlerin/kurumların ve etkinliklerin uygulamalarına yansıtı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4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6z1">
    <w:name w:val="WW8Num26z1"/>
    <w:qFormat/>
    <w:rPr>
      <w:lang w:val="tr-TR" w:bidi="tr-T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kin.com.tr/browser/fy/886419258/title/kadir-has-universitesi-yayinlari.html" TargetMode="External"/><Relationship Id="rId3" Type="http://schemas.openxmlformats.org/officeDocument/2006/relationships/hyperlink" Target="http://www.seckin.com.tr/browser/fy/886419258/title/kadir-has-universitesi-yayinlari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45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09-04T12:24:00Z</dcterms:modified>
  <cp:revision>46</cp:revision>
  <dc:subject/>
  <dc:title/>
</cp:coreProperties>
</file>