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right="-709" w:hanging="0"/>
        <w:contextualSpacing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105"/>
      </w:tblGrid>
      <w:tr>
        <w:trPr>
          <w:trHeight w:val="315" w:hRule="atLeast"/>
        </w:trPr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YB 496 – Futsal II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66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İçeriği / Katalog İçeriğ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ural bilgi ve oyun yapısı, teknik beceriler, hücum-savunma prensipleri ve taktiksel varyasyonlar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222222"/>
                <w:sz w:val="20"/>
                <w:szCs w:val="20"/>
                <w:shd w:fill="FFFFFF" w:val="clear"/>
              </w:rPr>
              <w:t>Hermans, V., &amp; Engler, R. (2010).</w:t>
            </w:r>
            <w:r>
              <w:rPr>
                <w:rStyle w:val="Appleconvertedspace"/>
                <w:rFonts w:cs="Arial" w:ascii="Cambria" w:hAnsi="Cambria"/>
                <w:color w:val="222222"/>
                <w:sz w:val="20"/>
                <w:szCs w:val="20"/>
              </w:rPr>
              <w:t> </w:t>
            </w:r>
            <w:r>
              <w:rPr>
                <w:rFonts w:cs="Arial" w:ascii="Cambria" w:hAnsi="Cambria"/>
                <w:i/>
                <w:iCs/>
                <w:color w:val="222222"/>
                <w:sz w:val="20"/>
                <w:szCs w:val="20"/>
              </w:rPr>
              <w:t>Futsal: Technique, tactics, training</w:t>
            </w:r>
            <w:r>
              <w:rPr>
                <w:rFonts w:cs="Arial" w:ascii="Cambria" w:hAnsi="Cambria"/>
                <w:color w:val="222222"/>
                <w:sz w:val="20"/>
                <w:szCs w:val="20"/>
                <w:shd w:fill="FFFFFF" w:val="clear"/>
              </w:rPr>
              <w:t>. Meyer &amp; Meyer Verlag.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  <w:color w:val="000000"/>
                <w:sz w:val="20"/>
                <w:szCs w:val="20"/>
              </w:rPr>
              <w:t>(Ders devam zorunlulukları,</w:t>
              <w:br/>
              <w:t xml:space="preserve"> bu maddede belirtilmelidir)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Bu dersin ön koşulu bulunmamaktadır.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Oyun prensipleri ile temel teknik beceriler ve taktik bilginin kazanılması</w:t>
            </w:r>
          </w:p>
        </w:tc>
      </w:tr>
      <w:tr>
        <w:trPr>
          <w:trHeight w:val="151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0975</wp:posOffset>
                      </wp:positionV>
                      <wp:extent cx="4318000" cy="781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0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0"/>
                                    <w:gridCol w:w="652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Oyununun temel özelliklerini açıkl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Oyununun temel hücum ve savunma prensiplerini bili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Oyununa özgü temel teknik becerileri uygul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Oyununda taktiksel planlamalar yapar ve farklı çözümler üreti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Oyun sistemlerini analiz eder ve değerlendiri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pt;height:61.5pt;mso-wrap-distance-left:0pt;mso-wrap-distance-right:7.05pt;mso-wrap-distance-top:0pt;mso-wrap-distance-bottom:0pt;margin-top:-14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0"/>
                              <w:gridCol w:w="65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Oyununun temel özelliklerini açık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Oyununun temel hücum ve savunma prensiplerini bil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Oyununa özgü temel teknik becerileri uygu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Oyununda taktiksel planlamalar yapar ve farklı çözümler üret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Oyun sistemlerini analiz eder ve değerlendirir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Yüz yüze</w:t>
            </w:r>
          </w:p>
        </w:tc>
      </w:tr>
      <w:tr>
        <w:trPr>
          <w:trHeight w:val="448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Haftalık Dağılım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6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0"/>
              <w:gridCol w:w="6015"/>
            </w:tblGrid>
            <w:tr>
              <w:trPr>
                <w:trHeight w:val="378" w:hRule="atLeast"/>
              </w:trPr>
              <w:tc>
                <w:tcPr>
                  <w:tcW w:w="95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Haftalar</w:t>
                  </w:r>
                </w:p>
              </w:tc>
              <w:tc>
                <w:tcPr>
                  <w:tcW w:w="6015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Konular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Oyununun tarihçesi, kuralları ve yapısı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 xml:space="preserve">Teknik beceriler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 xml:space="preserve">Teknik beceriler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 xml:space="preserve">Teknik beceriler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 xml:space="preserve">Teknik beceriler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 xml:space="preserve">Teknik beceriler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Ara sınav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Hücum prensipler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Savunma prensipler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 xml:space="preserve">Hücum sistemleri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Savunma sistemler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Hücum varyasyonları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Savunma varyasyonları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Takım oyunu</w:t>
                  </w:r>
                </w:p>
              </w:tc>
            </w:tr>
          </w:tbl>
          <w:p>
            <w:pPr>
              <w:pStyle w:val="ListeParagraf"/>
              <w:ind w:left="0"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15          Değerlendirme</w:t>
            </w:r>
          </w:p>
        </w:tc>
      </w:tr>
      <w:tr>
        <w:trPr>
          <w:trHeight w:val="35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)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/>
                <w:color w:val="000000"/>
                <w:sz w:val="20"/>
                <w:szCs w:val="20"/>
              </w:rPr>
            </w:r>
          </w:p>
          <w:tbl>
            <w:tblPr>
              <w:tblW w:w="56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40"/>
              <w:gridCol w:w="1680"/>
            </w:tblGrid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Mater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al tasarlama, uygulam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tbl>
            <w:tblPr>
              <w:tblW w:w="68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20"/>
              <w:gridCol w:w="1680"/>
              <w:gridCol w:w="1920"/>
            </w:tblGrid>
            <w:tr>
              <w:trPr>
                <w:trHeight w:val="301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Sayısı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Toplam Katkısı (%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Ara sınav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Ödev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Uygulama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Projeler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Pratik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Kısa Sınav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Dönem İçi Çalışmaların                                       Yıl İçi Başarıya Oranı (%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Finalin Başarıya Oranı (%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Devam Durumu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67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60"/>
              <w:gridCol w:w="1100"/>
              <w:gridCol w:w="1160"/>
              <w:gridCol w:w="1360"/>
            </w:tblGrid>
            <w:tr>
              <w:trPr>
                <w:trHeight w:val="825" w:hRule="atLeast"/>
              </w:trPr>
              <w:tc>
                <w:tcPr>
                  <w:tcW w:w="3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Süre                   (Haftalık Saat)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7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,9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Dersin AKTS Kredisi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 Çıktıları ile Program Çıktıları Arasındaki Katkı Düzey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Program Çıktısı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Fakülte Öğretim Üyesi</w:t>
            </w:r>
          </w:p>
        </w:tc>
      </w:tr>
    </w:tbl>
    <w:p>
      <w:pPr>
        <w:pStyle w:val="Normal"/>
        <w:spacing w:lineRule="auto" w:line="256"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417" w:right="1417" w:gutter="0" w:header="0" w:top="1560" w:footer="708" w:bottom="1417"/>
      <w:pgBorders w:display="allPages" w:offsetFrom="page">
        <w:top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7030A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eastAsia="Times New Roman"/>
      <w:color w:val="000000"/>
      <w:sz w:val="23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ascii="Symbol" w:hAnsi="Symbol" w:eastAsia="Times New Roman" w:cs="Times New Roman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8z0">
    <w:name w:val="WW8Num48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5:03:00Z</dcterms:created>
  <dc:creator>user</dc:creator>
  <dc:description/>
  <cp:keywords/>
  <dc:language>en-US</dc:language>
  <cp:lastModifiedBy>User1</cp:lastModifiedBy>
  <cp:lastPrinted>2017-10-10T16:48:00Z</cp:lastPrinted>
  <dcterms:modified xsi:type="dcterms:W3CDTF">2019-10-07T15:03:00Z</dcterms:modified>
  <cp:revision>3</cp:revision>
  <dc:subject/>
  <dc:title/>
</cp:coreProperties>
</file>